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“</w:t>
      </w:r>
      <w:r>
        <w:rPr>
          <w:sz w:val="24"/>
          <w:szCs w:val="24"/>
        </w:rPr>
        <w:t>Van, kinek a Szeretet rab-lánca kell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               hogy Szabad lehessen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      Van, ki Szabad kell legyen ahhoz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               hogy Szeretni tudjon… ”  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>Tandari Éva: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 xml:space="preserve">   </w:t>
      </w:r>
      <w:r>
        <w:rPr>
          <w:b/>
          <w:bCs/>
          <w:sz w:val="52"/>
          <w:szCs w:val="52"/>
        </w:rPr>
        <w:t xml:space="preserve">Sikolyok </w:t>
      </w:r>
    </w:p>
    <w:p>
      <w:pPr>
        <w:pStyle w:val="Normal"/>
        <w:jc w:val="both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 xml:space="preserve">         </w:t>
      </w:r>
      <w:r>
        <w:rPr>
          <w:b/>
          <w:bCs/>
          <w:sz w:val="52"/>
          <w:szCs w:val="52"/>
        </w:rPr>
        <w:t xml:space="preserve">és         </w:t>
      </w:r>
    </w:p>
    <w:p>
      <w:pPr>
        <w:pStyle w:val="Normal"/>
        <w:jc w:val="both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 xml:space="preserve">   </w:t>
      </w:r>
      <w:r>
        <w:rPr>
          <w:b/>
          <w:bCs/>
          <w:sz w:val="52"/>
          <w:szCs w:val="52"/>
        </w:rPr>
        <w:t>sóhajtások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XII.  kötet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Valaki már…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 téli éjen tán reszkete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rról nem kandallóm tehet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Lelkem ezer ágán szikrázi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nyáron ráfagyott rettene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elkem ágán izzik fel mind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a vakul reá szórt gyűlöle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gfagyasztva múltat és jel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megölve holnapi fényeke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Így ki szívem ajtaján zörge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ívének nem lel csöppnyi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kín-olvasztó, éltető melege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éggé válik maga is, mer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alaki már sugaras nyár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rvul lelkembe lényegítette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a minden fényt megdermesztő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félelmetes lélek-halált osztó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ég-szájjal csókoló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irgalmatlan telet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Ne keress…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Ne keress az elmúlásb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des, nyár-éji fényeket: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kihűlt minden csillag fénye,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s keletről a Tél integet…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 xml:space="preserve">– </w:t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Ne keress a rő</w:t>
      </w:r>
      <w:r>
        <w:rPr>
          <w:sz w:val="24"/>
          <w:szCs w:val="24"/>
        </w:rPr>
        <w:t>t avarb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ngtalan suhanó lépteke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sak a száraz ág szól jajdulva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iratva az egykor-szép percek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Ne keress szívedben 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lni-kész, fakult emlékeke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idd el: jobb, ha a szív is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nt a vénült Termész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egy percen mind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émán mélyébe temet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S ne keress engem s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hol sem látsz, s nem hallo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elcsendülni fájó énekemet…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Én is, s a dal mint a tűnt fény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 keresnél: már messz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– nagyon messze leszek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b/>
          <w:b/>
          <w:bCs/>
          <w:sz w:val="28"/>
          <w:szCs w:val="28"/>
          <w:u w:val="single"/>
        </w:rPr>
      </w:pPr>
      <w:r>
        <w:rPr>
          <w:rFonts w:eastAsia="Times New Roman CE;Times New Roman" w:cs="Times New Roman CE;Times New Roman" w:ascii="Times New Roman CE;Times New Roman" w:hAnsi="Times New Roman CE;Times New Roman"/>
          <w:b/>
          <w:bCs/>
          <w:sz w:val="28"/>
          <w:szCs w:val="28"/>
          <w:u w:val="single"/>
        </w:rPr>
        <w:t>Fényből…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b/>
          <w:b/>
          <w:bCs/>
          <w:sz w:val="24"/>
          <w:szCs w:val="24"/>
          <w:u w:val="single"/>
        </w:rPr>
      </w:pPr>
      <w:r>
        <w:rPr>
          <w:rFonts w:eastAsia="Times New Roman CE;Times New Roman" w:cs="Times New Roman CE;Times New Roman" w:ascii="Times New Roman CE;Times New Roman" w:hAnsi="Times New Roman CE;Times New Roman"/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Fényből lettünk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ényben születtünk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ény vesz körül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 már majd halunk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 sötétben lépjük me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nden fakó léptünk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míg Fénytől érve Fényi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ad utunkon ballagunk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ötétben lépünk egyedü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ittel mégis: a magasban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 Ég peremén szállunk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Csak kóbor álmaink jelzi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lykor vakká lett agyunknak: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Fénytől érve Fényig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térdig csak sárban járunk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Afganisztán 2001.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ötét szavakat írun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hófehér papírra…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Fekete betűkke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épünk a Holnapb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g-kék Igék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estünk gyászr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ózsaszín álmoka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aszítunk sárba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Így írjuk rongy létün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ély-sötét köteté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gvétózva percenké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 egyetlen Arannyal írot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iszta Szó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z Istenét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Csak akkor szórd…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ehelj belém új Lelket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ülj meg magadnak újra…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Tisztíts meg vértől és szennytő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gy ép legyek még, és tiszta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melj fel, hogy megcsókolj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hogy áldott csókod én 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önzetlen szívvel adhassam vissz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aztán zárj Szíved ékes börtönéb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 engedj e mély-sötét közegb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gy percre se többé vissza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kard, hogy az irgalmas feledé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mlék-kristályim át meg át mossa…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 xml:space="preserve">– </w:t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Nem akarom hogy égő könny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eszni maradjon csak utána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 rideg, halni-kész Világba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Rejtsd el hát szóm, s könnyem is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Takard el azok </w:t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Tőled kapott aranyá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csak akkor szórd lágy permetké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esztébe rohanó Földemre, ha már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a rajt’ élő, Szellemmel bíró lények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a mélyén rejtező, óvó Szeretetet 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zívvel a magukénak vallják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Egy szóra várnak…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ét fura lény áll a sarkon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ét Ember-forma lény, kik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appal is lehull az alkony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Emberek ők, kiknek szavuk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rszük és hitük; de tá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ár hulló árnyékuk sincsen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mberek, kik egy csöppny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ményért zörgetnek ez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s ezer, rég bezáródott szíve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mberek, kik Holnapot koldulnak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Holnapot, hisz fájó jelen’ük rég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llió izzó szilánkra robban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múltjukból is csak a kín marad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e már titkon csak az is, elrejtv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Lét mélyén, valahol egy söté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halódó lélek-sarokb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mberek, kik csak egy szóra várnak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gy hihessék: értük is kék az ég!</w:t>
      </w:r>
    </w:p>
    <w:p>
      <w:pPr>
        <w:pStyle w:val="Normal"/>
        <w:rPr/>
      </w:pPr>
      <w:r>
        <w:rPr>
          <w:sz w:val="24"/>
          <w:szCs w:val="24"/>
        </w:rPr>
        <w:t>Emberek</w:t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, kik elől tán épp mi rejtjü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émaságunk alá naponta a Remény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 xml:space="preserve">Isten-csók-ízű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morzsányi lélek-kenyerét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Harmatos volt…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rmatos volt akkor a ré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lljom virág nyitotta rá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agyogó arany-szín szemé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édes sugárral ébredt fe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fölébem boruló ég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csak én nem látta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ercre sem az ifjú Nyár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éretlen elém tárt szívé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Nem láttam: elfedte a múlt 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a Jelen s tán a Jövő áldot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s Áldást osztó Üzeneté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lfedte, homályba lök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ten reám is árasztott óvó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örök-mély Szereteté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/>
          <w:sz w:val="24"/>
          <w:szCs w:val="24"/>
        </w:rPr>
        <w:t>~</w:t>
      </w:r>
      <w:r>
        <w:rPr>
          <w:sz w:val="24"/>
          <w:szCs w:val="24"/>
        </w:rPr>
        <w:t xml:space="preserve"> Vagy csak magam léptem vak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 újjászületett, nyári hajnalban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– Ki tudja: meglehet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n akkor nem láttam sem fény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m ékes-lágy színeket, s azóta 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sak könny rezeg és fáradt sóhaj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minden percen Holnapba tekintő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fáradt öntudatomra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b/>
          <w:b/>
          <w:bCs/>
          <w:sz w:val="28"/>
          <w:szCs w:val="28"/>
          <w:u w:val="single"/>
        </w:rPr>
      </w:pPr>
      <w:r>
        <w:rPr>
          <w:rFonts w:eastAsia="Times New Roman CE;Times New Roman" w:cs="Times New Roman CE;Times New Roman" w:ascii="Times New Roman CE;Times New Roman" w:hAnsi="Times New Roman CE;Times New Roman"/>
          <w:b/>
          <w:bCs/>
          <w:sz w:val="28"/>
          <w:szCs w:val="28"/>
          <w:u w:val="single"/>
        </w:rPr>
        <w:t>Művész-sors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b/>
          <w:b/>
          <w:bCs/>
          <w:sz w:val="24"/>
          <w:szCs w:val="24"/>
          <w:u w:val="single"/>
        </w:rPr>
      </w:pPr>
      <w:r>
        <w:rPr>
          <w:rFonts w:eastAsia="Times New Roman CE;Times New Roman" w:cs="Times New Roman CE;Times New Roman" w:ascii="Times New Roman CE;Times New Roman" w:hAnsi="Times New Roman CE;Times New Roman"/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Valaki bűnömül rótt</w:t>
      </w:r>
      <w:r>
        <w:rPr>
          <w:sz w:val="24"/>
          <w:szCs w:val="24"/>
        </w:rPr>
        <w:t>a fel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gy “józanul is részeg” vagyok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z így igaz: fölöttem régót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ás fénnyel ragyognak ékes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apok, Holdak, s mind a Csillago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Ábrándok harmat-vizét iszom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z tán, mi újra s újra megrészegí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 csak így tudom feledni s viselni</w:t>
      </w:r>
    </w:p>
    <w:p>
      <w:pPr>
        <w:pStyle w:val="Normal"/>
        <w:rPr/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fajom rémítő, emberte</w:t>
      </w:r>
      <w:r>
        <w:rPr>
          <w:sz w:val="24"/>
          <w:szCs w:val="24"/>
        </w:rPr>
        <w:t>len-vad tette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ágy-álmok nektárjával oltom el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lelkem szűnni nem akaró szomjá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sak így lelhetem meg percenként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Istenünk élő, gyöngy-tiszta Mosolyát.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Művész vagyok: részeg-józan lélek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tudom: így lesz ez, amíg csak élek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rt kell, hogy legyen valaki e Földön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 xml:space="preserve">ki egy szebb, egy élhetőbb, egy igazabb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lnapot tud (tán balgán) álmodn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omlott korunk és romlott fajun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holnap még megszülethető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Tiszta Gyermekének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Lehet-e…?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m voltam soha gazdag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üres zsebemben a szél</w:t>
      </w:r>
    </w:p>
    <w:p>
      <w:pPr>
        <w:pStyle w:val="Normal"/>
        <w:rPr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mint vásott kedvű kölyök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üttyögve ma is ki - be jár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m bánom mégse, mer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nyém a Föld legdrágább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egékesebb kincse: a tiszt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Öntudat-adta Szabadság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 xml:space="preserve">Az, melyet én is az Égből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hoztam egykor magammal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épp, mint bárki más…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Ám egy percre elvesztettem</w:t>
      </w:r>
    </w:p>
    <w:p>
      <w:pPr>
        <w:pStyle w:val="Normal"/>
        <w:rPr/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balga fővel sárba ejtet</w:t>
      </w:r>
      <w:r>
        <w:rPr>
          <w:sz w:val="24"/>
          <w:szCs w:val="24"/>
        </w:rPr>
        <w:t>t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elkem Atyánktól kapott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izzó méz-színű aranyát…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ost újra lelkembe zártam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ezesse léptem e fura Világban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Kit érdekel hát, hogy zseb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erszényem üresnél üresebb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ehet-e vajon Dárius kinc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elkem szabadságáná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édesebb, s értékesebb…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Ne lökd el…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2"/>
          <w:szCs w:val="22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2"/>
          <w:szCs w:val="22"/>
        </w:rPr>
        <w:t>Ha állni látszik az Idő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2"/>
          <w:szCs w:val="22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2"/>
          <w:szCs w:val="22"/>
        </w:rPr>
        <w:t>vagy véled: néha kettőt i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issza felé lép: Néked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2"/>
          <w:szCs w:val="22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2"/>
          <w:szCs w:val="22"/>
        </w:rPr>
        <w:t>tudnod kell előre lépn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 hittel az Ég felé nézni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ármilyen nehéz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éted fölött ott feszü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a is ugyan az az Ég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ás lett mégis, m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tad tudottá lett Célj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 feléd (is) kinyújtot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KÉZ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 KÉZ mely hív és vár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 a SZÍV mi feléd tárva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alk szót súg néked és érte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 mely ha kell, lenyúl utána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enyúl százszor és ezerszer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2"/>
          <w:szCs w:val="22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2"/>
          <w:szCs w:val="22"/>
        </w:rPr>
        <w:t xml:space="preserve">a rémítő, - a mélységes 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2"/>
          <w:szCs w:val="22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2"/>
          <w:szCs w:val="22"/>
        </w:rPr>
        <w:t>az oldhat’lannak tűnő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rmedt Lét- ingoványba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2"/>
          <w:szCs w:val="22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2"/>
          <w:szCs w:val="22"/>
        </w:rPr>
        <w:t xml:space="preserve">– </w:t>
      </w:r>
      <w:r>
        <w:rPr>
          <w:rFonts w:eastAsia="Times New Roman CE;Times New Roman" w:cs="Times New Roman CE;Times New Roman" w:ascii="Times New Roman CE;Times New Roman" w:hAnsi="Times New Roman CE;Times New Roman"/>
          <w:sz w:val="22"/>
          <w:szCs w:val="22"/>
        </w:rPr>
        <w:t>Ha állni látod hát az Időt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a úgy érzed: lelkeddel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2"/>
          <w:szCs w:val="22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2"/>
          <w:szCs w:val="22"/>
        </w:rPr>
        <w:t>kettőt is vissza felé lépett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e lökd el magadtól mégse’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 feléd és érted küldött Szót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 ne lökd el az érted dobbanó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2"/>
          <w:szCs w:val="22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2"/>
          <w:szCs w:val="22"/>
        </w:rPr>
        <w:t>Ős-tiszta, Megváltó Szívet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ogy végül szívedbe zárhas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ényeged részévé formálhas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z érted és néked is álmodot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egy-igaz, Égi meséket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Úton és Út végén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Vakon lépsz elő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gállsz, tovább lépsz…</w:t>
      </w:r>
    </w:p>
    <w:p>
      <w:pPr>
        <w:pStyle w:val="Normal"/>
        <w:rPr/>
      </w:pPr>
      <w:r>
        <w:rPr>
          <w:rFonts w:eastAsia="Times New Roman" w:cs="Times New Roman"/>
          <w:sz w:val="24"/>
          <w:szCs w:val="24"/>
        </w:rPr>
        <w:t>~</w:t>
      </w:r>
      <w:r>
        <w:rPr>
          <w:sz w:val="24"/>
          <w:szCs w:val="24"/>
        </w:rPr>
        <w:t xml:space="preserve"> Úgy érzed: eltévedté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edig tegnap mé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udtad: mi a Cé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agy csak tudni vélted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nem biztos az se már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ár halványan mé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rzed: az Út végé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Valaki vár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Vagy néked kell várno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tt is Valakit? - Talán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m tudod; csak lépsz,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lépsz vakon előre</w:t>
      </w:r>
    </w:p>
    <w:p>
      <w:pPr>
        <w:pStyle w:val="Normal"/>
        <w:rPr/>
      </w:pPr>
      <w:r>
        <w:rPr>
          <w:sz w:val="24"/>
          <w:szCs w:val="24"/>
        </w:rPr>
        <w:t xml:space="preserve">várva… </w:t>
      </w:r>
      <w:r>
        <w:rPr>
          <w:rFonts w:eastAsia="Times New Roman" w:cs="Times New Roman"/>
          <w:sz w:val="24"/>
          <w:szCs w:val="24"/>
        </w:rPr>
        <w:t>~</w:t>
      </w:r>
      <w:r>
        <w:rPr>
          <w:sz w:val="24"/>
          <w:szCs w:val="24"/>
        </w:rPr>
        <w:t xml:space="preserve"> vágyv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emed tán megnyílik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 már utolsót lépv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elépsz a Fén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ragyogó kapuján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Valahol… Valamikor…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alahol… Valamikor… Valamiért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– elindult útjára a Fén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ágyan ívelve szállt, lebeget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nden és Semmi kés-éles peremé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Fölötte a végtelen, sötét űr lüktetett…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 xml:space="preserve">– </w:t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alant már az Ő fényét tapostá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mélysötét sárba az emberek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önt a Semmi lágy hangja hívt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ent átokkal bombázták, kiket éltetet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s bombákkal átkozták az élni-adott,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fény-árban fürdő, lágy-ízű perceket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önt hideg volt, hol a Fény egykor Ist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rgalmas, szánó tenyerén megszületett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ent hideggé tettek, s halottá mindent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 xml:space="preserve">a fejlett-modern-ősködbe zuhant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vakká lett embere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alahol… Valamikor… Valamiért…</w:t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rFonts w:eastAsia="Times New Roman" w:cs="Times New Roman"/>
          <w:sz w:val="24"/>
          <w:szCs w:val="24"/>
        </w:rPr>
        <w:t>~</w:t>
      </w:r>
      <w:r>
        <w:rPr>
          <w:sz w:val="24"/>
          <w:szCs w:val="24"/>
        </w:rPr>
        <w:t xml:space="preserve"> elindult útjára bízón a Fén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ost zokogva ontja Fény-könnyeit ránk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lebegve reszketőn, nem-kérten, ellökötten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Minden és Semmi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kés-penge peremé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Egy fagyos emlék…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égvirágot rajzol ablakomra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dermedt ujjaival az Őszi éj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az ezer apró tócsa jege in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észülj! Hó-szín szakállával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jégből font, rút ostoráv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ár közelít feléd is a Tél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Megborzongtam: szobá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legében egy fagyos emlék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áz és száz tél éjének köve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adul borzongó lelkembe mar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gy ne tudjam feledni percre 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ulló hópelyhek hidegét, melyekke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ten egykor-volt Utamon szánó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oly sokszor betakart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Klón-fiak…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jteket szült egykor az Óceán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jteket, melyekkel most botoran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“</w:t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Teremtőt” játszunk: marokny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elfuvalkodott, oktalan teremtmén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Teremtőt játsz</w:t>
      </w:r>
      <w:r>
        <w:rPr>
          <w:sz w:val="24"/>
          <w:szCs w:val="24"/>
        </w:rPr>
        <w:t>unk, nem nézv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eszélyes játékunkban ki lesz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ki lehet a legnagyobb veszt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 uralma alá hajt mind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 általunk balga mód “alkotott”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lélek és Szellem nélküli </w:t>
      </w:r>
      <w:r>
        <w:rPr>
          <w:i/>
          <w:iCs/>
          <w:sz w:val="22"/>
          <w:szCs w:val="22"/>
        </w:rPr>
        <w:t>LÉNY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i lehet a legnagyobb veszt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 ez “emberi gépek” megalkotják</w:t>
      </w:r>
    </w:p>
    <w:p>
      <w:pPr>
        <w:pStyle w:val="Normal"/>
        <w:rPr/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 xml:space="preserve">maguknak újra értő </w:t>
      </w:r>
      <w:r>
        <w:rPr>
          <w:sz w:val="24"/>
          <w:szCs w:val="24"/>
        </w:rPr>
        <w:t>vezérül azoka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iknek egy intésére egykor százáv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s ezrével haltak apró gyermekek…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i lesz a legnagyobb vesztes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i lehet, ha az Új-kori Holocau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ázában fognak izzani már holna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ma kezeink által “megteremtett”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Istent és Embert nem tisztelő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odern Tudomány-nemzette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épek “vas-szívében” foga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gép-emberek…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Míg közénk nem lép…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zer szóban keressü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lillant, Égi igazságun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gymás mellett vallju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mégis egymás ellenéb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gy-igaz Mennyországun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eresztet vagy csillago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ajzolunk áhítattal s balgá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szent helyeink” ormár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közben tán átkot szórun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ad haraggal az “ál-istenek”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Holnap-kereső nyájár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iselve magunk is átko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leplezetlen megveté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íg közénk nem lép AZ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ki egy Holnap-fényű hajnalon</w:t>
      </w:r>
    </w:p>
    <w:p>
      <w:pPr>
        <w:pStyle w:val="Normal"/>
        <w:rPr/>
      </w:pPr>
      <w:r>
        <w:rPr>
          <w:i/>
          <w:iCs/>
          <w:sz w:val="24"/>
          <w:szCs w:val="24"/>
        </w:rPr>
        <w:t xml:space="preserve">valóban </w:t>
      </w:r>
      <w:r>
        <w:rPr>
          <w:sz w:val="24"/>
          <w:szCs w:val="24"/>
        </w:rPr>
        <w:t xml:space="preserve">megkezdt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a Magvetést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Értetlenül állok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send árnya suhan át lopp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parányi, emlékezés-illatú szobán</w:t>
      </w:r>
    </w:p>
    <w:p>
      <w:pPr>
        <w:pStyle w:val="Normal"/>
        <w:rPr/>
      </w:pPr>
      <w:r>
        <w:rPr>
          <w:sz w:val="24"/>
          <w:szCs w:val="24"/>
        </w:rPr>
        <w:t>s c</w:t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sak Tűnt szavak fázós emlék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otoz félve tudatom zárt ablaká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 most nem a volt telek hidege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  halkan újra s úja rámköszön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baráti” szók fedik be fáradt lelk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nt ezernyi megérthetetlen vízözö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gymás mellett állítják tagadáso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s tagadják állításaim igazá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egymás ellenében is szólva, hogy 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ne rázhassam le lelkemről s agyamról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 értetlen kétkedé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vad és vadító igáját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Így aztán ha szívem s lelkem vágyón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a tűnt nap elillant szavaira figyel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m telhet meg mégsem, újra csak</w:t>
      </w:r>
    </w:p>
    <w:p>
      <w:pPr>
        <w:pStyle w:val="Normal"/>
        <w:rPr/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az ezerkörmű vak két</w:t>
      </w:r>
      <w:r>
        <w:rPr>
          <w:sz w:val="24"/>
          <w:szCs w:val="24"/>
        </w:rPr>
        <w:t>ség-szül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megfejthetetlen semmive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b/>
          <w:b/>
          <w:bCs/>
          <w:sz w:val="28"/>
          <w:szCs w:val="28"/>
          <w:u w:val="single"/>
        </w:rPr>
      </w:pPr>
      <w:r>
        <w:rPr>
          <w:rFonts w:eastAsia="Times New Roman CE;Times New Roman" w:cs="Times New Roman CE;Times New Roman" w:ascii="Times New Roman CE;Times New Roman" w:hAnsi="Times New Roman CE;Times New Roman"/>
          <w:b/>
          <w:bCs/>
          <w:sz w:val="28"/>
          <w:szCs w:val="28"/>
          <w:u w:val="single"/>
        </w:rPr>
        <w:t>Vergődj, rab madár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b/>
          <w:b/>
          <w:bCs/>
          <w:sz w:val="24"/>
          <w:szCs w:val="24"/>
          <w:u w:val="single"/>
        </w:rPr>
      </w:pPr>
      <w:r>
        <w:rPr>
          <w:rFonts w:eastAsia="Times New Roman CE;Times New Roman" w:cs="Times New Roman CE;Times New Roman" w:ascii="Times New Roman CE;Times New Roman" w:hAnsi="Times New Roman CE;Times New Roman"/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Vergődj, rab madá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alitkádba zárva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abad Holnapo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út érdekek alá feszül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bár sikoltasz Égre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árny-tollad levágv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 önzés s a kényel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ocskos hullámaiba merü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Vergődj, rab madár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okogj, meggyalázott elme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írd el jogos panaszo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szavad szálljon fel,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fel a fénylő Egekbe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i segíthetne rablánco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igád hámjait levetni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 Föld színén már egy ninc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ki érted szót emel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Vergődj hát, te árv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 meghalljuk mé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szívünkbe zárju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iszta Értelmed-szül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anaszos szavad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t ér az élet, ó nagy Isten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 az Elme s a szellem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mit Kezedből vettünk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gy percen már nem les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mert nem lehet Szabad…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Ilyen ott lenn…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épjük eltorzult, fakó útjaink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2"/>
          <w:szCs w:val="22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2"/>
          <w:szCs w:val="22"/>
        </w:rPr>
        <w:t>s cipőnk mocskos talpáról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mber-társaink könnye s vér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int por: úgy pereg, de csa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épjük közömbös lépteink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sten markából kihullot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lembertelenedett sereg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egyverek s érdekek szavát fújjuk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2"/>
          <w:szCs w:val="22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2"/>
          <w:szCs w:val="22"/>
        </w:rPr>
        <w:t>mint vad, lelkeket ölő imát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ltaszítva mindent mi szent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 megtagadva naponta százszo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az Isten Fiát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Sá</w:t>
      </w:r>
      <w:r>
        <w:rPr>
          <w:rFonts w:eastAsia="Times New Roman CE;Times New Roman" w:cs="Times New Roman CE;Times New Roman" w:ascii="Times New Roman CE;Times New Roman" w:hAnsi="Times New Roman CE;Times New Roman"/>
          <w:sz w:val="22"/>
          <w:szCs w:val="22"/>
        </w:rPr>
        <w:t>rból és vízből tákolunk magunkna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élek-nélküli “jászlat” és “golgotát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“</w:t>
      </w:r>
      <w:r>
        <w:rPr>
          <w:sz w:val="22"/>
          <w:szCs w:val="22"/>
        </w:rPr>
        <w:t>Úrrá” nemesítve magunknak minden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i híven zengi nagyságunk fals himnuszá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Új “értékeket” foganunk s szülünk napon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ik tiarát varázsolnak nékünk, s glóriát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ltaposva durván a Szabadság élni-vágyó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2"/>
          <w:szCs w:val="22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2"/>
          <w:szCs w:val="22"/>
        </w:rPr>
        <w:t>percenként felröppenő Lélek-madarát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2"/>
          <w:szCs w:val="22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 ha Isten egy percen számon kér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inden érzésünk, szavunk és tettün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gúnnyal vágjuk Tiszta Arcába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Nem mi vagyunk oka: ilyen ott len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z Irgalmad-formálta, egykor tán szép;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2"/>
          <w:szCs w:val="22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2"/>
          <w:szCs w:val="22"/>
        </w:rPr>
        <w:tab/>
        <w:t xml:space="preserve">élő, élhető 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>és éltet</w:t>
      </w:r>
      <w:r>
        <w:rPr>
          <w:rFonts w:eastAsia="Times New Roman CE;Times New Roman" w:cs="Times New Roman CE;Times New Roman" w:ascii="Times New Roman CE;Times New Roman" w:hAnsi="Times New Roman CE;Times New Roman"/>
          <w:sz w:val="22"/>
          <w:szCs w:val="22"/>
        </w:rPr>
        <w:t>ő Világ …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Hogy igazán értsd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élységben kell lépj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gy a Magasságot lás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ötétben kell élj, hogy érezd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ly fényes is a Napsugá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önnyel kell edd kenyer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gy érezd a Mosoly ízé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ó-bombáktól kell reszkes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hogy süketté válva végül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alóban megérthes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z Isteni Szeret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lhatatlan és hallhatatlan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ab/>
        <w:t>éltető Igéjét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b/>
          <w:b/>
          <w:bCs/>
          <w:sz w:val="28"/>
          <w:szCs w:val="28"/>
          <w:u w:val="single"/>
        </w:rPr>
      </w:pPr>
      <w:r>
        <w:rPr>
          <w:rFonts w:eastAsia="Times New Roman CE;Times New Roman" w:cs="Times New Roman CE;Times New Roman" w:ascii="Times New Roman CE;Times New Roman" w:hAnsi="Times New Roman CE;Times New Roman"/>
          <w:b/>
          <w:bCs/>
          <w:sz w:val="28"/>
          <w:szCs w:val="28"/>
          <w:u w:val="single"/>
        </w:rPr>
        <w:t>Űzött szívek altatója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b/>
          <w:b/>
          <w:bCs/>
          <w:sz w:val="24"/>
          <w:szCs w:val="24"/>
          <w:u w:val="single"/>
        </w:rPr>
      </w:pPr>
      <w:r>
        <w:rPr>
          <w:rFonts w:eastAsia="Times New Roman CE;Times New Roman" w:cs="Times New Roman CE;Times New Roman" w:ascii="Times New Roman CE;Times New Roman" w:hAnsi="Times New Roman CE;Times New Roman"/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avak csendülnek az éjben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intha a csillagok szólnának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lk ragyogással, ékes-szelíden,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s imájuk közé rejtve Ősi Szavá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ga az ÚR szólana hozzá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gy fáradt lelkemre Reményt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és Élő Hitet hintsen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 félj, balga gyermek: ne félj!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 xml:space="preserve">Tudott, és ismert Előttem minde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égtelen magányban rádtaláló Éj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át utadra Irgalmam porát hintem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Szeretetem ad szívednek szállá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 úgy érzed: hiába kopogtats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zernyi fásult, rég bezárult szív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ejed alá  párnát Föld-anyád ád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testéből emelve néked csöpp halmo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angyalok szárnya takar be óvón,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hogy őrizzék semmi kis léted s álmod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Altató dalt lelkemből dúdol néked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a lágy, esteli szellő, s hogy Otthonod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 tested ringató Föld fedetlen ne legyen: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álmaid fölé lebben ezer irgalmas felhő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Így óvom lényed, léted és tiszta álmodat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hogy ha Elém hoz egy percen a végső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megfoghatatlan és megállíthatatlan Pillana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osolyod is megtaláljam, ne csak hulló könnye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védelmedül reád terítet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megkopott lélek-köpönyeg alatt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Az Új Kor “himnusza”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i/>
          <w:iCs/>
          <w:sz w:val="24"/>
          <w:szCs w:val="24"/>
        </w:rPr>
        <w:t>Haladjunk merészen a Korr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 xml:space="preserve">– </w:t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Ne törődjünk a Szívvel: 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emétre sem jó, ócska lommal!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Dobjuk el mind a hűlt érzelmeket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Kacagjunk tétova, múltba vivő léptek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ajzoljunk magunknak új és új képek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s teremtsünk új, céltudatos gének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m keresve bennük a Lényege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 Isten-alkotta, igaz Szellemet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ha már az Öntudat mindent feledett: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Atyát és Fiút, s Éltető, Tiszta Fényeket…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Ha már feledtünk álmot és érzést, őszinte</w:t>
      </w:r>
    </w:p>
    <w:p>
      <w:pPr>
        <w:pStyle w:val="Normal"/>
        <w:rPr/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Holnap-szülő, Igaz</w:t>
      </w:r>
      <w:r>
        <w:rPr>
          <w:sz w:val="24"/>
          <w:szCs w:val="24"/>
        </w:rPr>
        <w:t xml:space="preserve"> Szeretetet: állítsuk meg 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 xml:space="preserve">a vétkeink elseprő Irgalom-szeleket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 viseljük el, ha mindent, mi egykor szép volt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holttá égett Álmok fekete korm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eastAsia="Times New Roman" w:cs="Times New Roman"/>
          <w:sz w:val="24"/>
          <w:szCs w:val="24"/>
        </w:rPr>
        <w:t>~</w:t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 xml:space="preserve"> mint holtat a szemfedő </w:t>
      </w:r>
      <w:r>
        <w:rPr>
          <w:rFonts w:eastAsia="Times New Roman" w:cs="Times New Roman"/>
          <w:sz w:val="24"/>
          <w:szCs w:val="24"/>
        </w:rPr>
        <w:t>~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lassanként betem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Egyre csak tovább…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m vagyok jó bohóc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eledem olykor a lelkemre rót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ókás-vigyorgó szerep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rcomon könny pereg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megreped a maszk fájó,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fáradtan reszkető lelkem felet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eledem a nékem írt szó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akkor jajok s tán átkok szállna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porlepte porond felett, maj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új maszkot öltök, arcomra új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ádermedt mosolyt festek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 lássák hogy fakó maszkomm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ár szívem százszor is megreped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Ön-húsom marcangolva így játszom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átszom egyre csak tovább és továb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 egyetlen nékem írott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ab/>
        <w:t>gyűlöletessé lett szerepet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Tört-szárnyú Angyal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ár léptem rég csa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egy tört-szárnyú Angyal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íséri, s feje fölött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gyászból és kínokból szőt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ekete glória lebeg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mája értem sötéten száll</w:t>
      </w:r>
    </w:p>
    <w:p>
      <w:pPr>
        <w:pStyle w:val="Normal"/>
        <w:rPr/>
      </w:pPr>
      <w:r>
        <w:rPr>
          <w:rFonts w:eastAsia="Times New Roman" w:cs="Times New Roman"/>
          <w:sz w:val="24"/>
          <w:szCs w:val="24"/>
        </w:rPr>
        <w:t>~</w:t>
      </w:r>
      <w:r>
        <w:rPr>
          <w:sz w:val="24"/>
          <w:szCs w:val="24"/>
        </w:rPr>
        <w:t xml:space="preserve"> ha száll még, de szavár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sak vér-szín hólepelle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elel a közömbössé lett,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unottan figyelő mennyei sereg…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elkem fakó szavát sem halljá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ikhez imám tán még fájó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dermedt szél hátán fellebeg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Így vonszolom tovább nyomorult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estem, lelkem, keserves percei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árva: a fáradt-arcú Vég tán vég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enyúl értem szánón egy hazug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fénnyel érkező, sosem-kért reggelen…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enyúl, hogy magához emeljen, s é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ghasadt lélekkel figyelem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ört-szárnyú angyalom mint száll, 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mint menekül mellőlem, hogy vég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gy vihar-felleg hátán, villámok köz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óhajtva megpihenjen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Fekete utakon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alahol átokká let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gy könnycsepp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alahol sikollyá vál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gy néma fohász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alahol eldobta ég-ké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eplét egy lélek:</w:t>
      </w:r>
    </w:p>
    <w:p>
      <w:pPr>
        <w:pStyle w:val="Normal"/>
        <w:rPr/>
      </w:pPr>
      <w:r>
        <w:rPr>
          <w:rFonts w:eastAsia="Times New Roman" w:cs="Times New Roman"/>
          <w:sz w:val="24"/>
          <w:szCs w:val="24"/>
        </w:rPr>
        <w:t>~</w:t>
      </w:r>
      <w:r>
        <w:rPr>
          <w:sz w:val="24"/>
          <w:szCs w:val="24"/>
        </w:rPr>
        <w:t xml:space="preserve"> úgy hullt a porb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nt bohóc arcáról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egy fals előadás végé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fölöslegessé lett máz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alahol elpattant eg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rany-szín buborék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s vér cseppent belő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hiába járt útra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ércsepp, mit már a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ten sem lát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/>
          <w:sz w:val="24"/>
          <w:szCs w:val="24"/>
        </w:rPr>
        <w:t>~</w:t>
      </w:r>
      <w:r>
        <w:rPr>
          <w:sz w:val="24"/>
          <w:szCs w:val="24"/>
        </w:rPr>
        <w:t xml:space="preserve"> Valahol egy fárad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ölöslegessé lett árn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ár lélek nélkül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áldás nélkül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színek nélkül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csak a holttá lett szívek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gyos fekete útján jár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Lélek-pusztulás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ilágok omlanak össze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alaxisok robbannak fel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ejutak sikoltása száll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az Űr végtelen hómezőin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e sikolyokra senki sem felel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Izzó meteoritok vajúdna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öfögve vad, gyilkos gázokat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és porfelhőn lovagolnak be új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s mégújabb metagalaxisoka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átokként szállva, mérgezve és ölve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mi azt hitte magáról: őt Isten alkott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gy Léte legy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már örökkön-örök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Így szállnak gyilkosként: orvul s vadu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étünk s lényegünk ellen mérget okádv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örögve - forogva, agyunk zugaib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aponta százszor és ezerszer találv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nd az alattomos történés-meteoritok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m nézve, s nem bánva; mi bennün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ten-alkotta, Örök Holnapot várn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nt zuhan érintésük nyomá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megváltoztathatatlan halálba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m nézve s nem hallva: sikolyun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nt száll, csak száll egyre a magasba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S Isten: Ki létünk egy percen mosoly'gv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ivárvány-színben nékünk megálmodt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könnyezve tekint le a lelkünk helyén maradt 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ab/>
        <w:t>már tetemnek sem nevezhető mocsokra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Arányon s mértéken fölül…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gyamban zúgnak, zsongnak a szavak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 leírni nincs mersz, s tán nincs akarat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ölébem tornyosulnak ellenem emelt fala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ket nem mos el könny, s nem hord e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tamból többé a fáradt, fél-halott Öntudat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alahol mélyen megszületett ellenem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a Semmi peremére száműző határozat,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kitépve belőlem erőt és merész álmoka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ghamisítva mind az ismert arányoka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gy bizonytalan Holnapomb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e higgyem többé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sak az utam során már részemmé let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rt arányon s mértéken fölül kapot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most kaján gúnnyal újra rámvigyorg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fakó átkokat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Mi volt hát…?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most új-halott színek hullanak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sárba-vesző, fekete utamr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étem s lényegem halott szirma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ekszenek fakult öntudatomr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Álmom, mi alig élt; elszáll, mi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jnali köd… Vagy tán sosem volt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Mi volt hát akkor az a lágy érinté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 egy percig meggyötört,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reszkető szívemre s elmém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ly kedves-lágyan ráhajolt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rt itt volt: hallottam halk dalá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éreztem édes, mámorító illatát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agy csak az Elmúlás hazudta elém</w:t>
      </w:r>
    </w:p>
    <w:p>
      <w:pPr>
        <w:pStyle w:val="Normal"/>
        <w:rPr/>
      </w:pPr>
      <w:r>
        <w:rPr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más</w:t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 xml:space="preserve"> útjának el nem érhető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mert nem nékem rendel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ékes szivárvány-hídját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Mozdulatlan maradt…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16"/>
          <w:szCs w:val="16"/>
        </w:rPr>
        <w:t>( Áginak baráti, intő szándékkal…)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örötted zúg… robajlik az Él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 benned mozdulatlan maradt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ab/>
        <w:t>a folyton haladó Idő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udatod mélyén új mese él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e fals mesén siklik el ismét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ab/>
        <w:t>a Reád is váró Jövő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ad álmokat, hiú ábrándoka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enned ma újra a tegnapok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ab/>
        <w:t xml:space="preserve"> vak pókja sző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átszat-léptekre sarkall csa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ajkadra hamis szót fe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restség sarába ragadt</w:t>
      </w:r>
    </w:p>
    <w:p>
      <w:pPr>
        <w:pStyle w:val="Normal"/>
        <w:rPr/>
      </w:pPr>
      <w:r>
        <w:rPr>
          <w:sz w:val="24"/>
          <w:szCs w:val="24"/>
        </w:rPr>
        <w:tab/>
        <w:t>E</w:t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mberi Erő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Az Erő, mi egy percre tá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lléd állt, s Isten-képpe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ündökölt fakó elméden…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 xml:space="preserve">– </w:t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de tovább léptél mellő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itetlen, s unott arccal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m jártatva elméd, csa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holnap újra feltálalhat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 már százszor hazuggá let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mmibe mutató meséken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séken, melyeket egy perc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iába próbálsz valósnak láttatni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Te magad leszel az Út végé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i e fals meséket (mint értéktelen port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szelek szemébe fogod hinten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e leszel az… és zsákod, melyet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Tudás morzsáival kellett volna</w:t>
      </w:r>
    </w:p>
    <w:p>
      <w:pPr>
        <w:pStyle w:val="Normal"/>
        <w:rPr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percről lépve percre megtölteni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csak üresen, s bemocskolódva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ever melletted, hogy azon az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első percen kapott neved ne tudd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sak szégyennel, s lehajtott fejje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 Isten Ég-tiszta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ab/>
        <w:t xml:space="preserve"> színe előtt kimondani…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Tiéd az Út…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iéd az Út és minden kérdé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iéd a távozás, s a visszatéré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iéd az álom, s az Ébredés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Tiéd a bűn, a mást-keresé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iéd az igaznak hitt tévedé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iéd a mélység, az eltévedé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Tiéd a szüntelen menekülés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De Tiéd mind a Fényből hulló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elkednek vad mélyéig hatoló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gyetlen csepp könnyet vár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óhajra Áldással válaszol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elkednek Szívében szállást ad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ak szellemed lágyan átkarol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gy-igaz Ist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Ki valóban tié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 megszületik Érte</w:t>
      </w:r>
    </w:p>
    <w:p>
      <w:pPr>
        <w:pStyle w:val="Normal"/>
        <w:rPr/>
      </w:pPr>
      <w:r>
        <w:rPr>
          <w:sz w:val="24"/>
          <w:szCs w:val="24"/>
        </w:rPr>
        <w:tab/>
        <w:t xml:space="preserve">benned a </w:t>
      </w:r>
      <w:r>
        <w:rPr>
          <w:i/>
          <w:iCs/>
          <w:sz w:val="22"/>
          <w:szCs w:val="22"/>
        </w:rPr>
        <w:t>SZÓ</w:t>
      </w:r>
      <w:r>
        <w:rPr>
          <w:sz w:val="24"/>
          <w:szCs w:val="24"/>
        </w:rPr>
        <w:t>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Ha az Út véget ér…</w:t>
      </w:r>
    </w:p>
    <w:p>
      <w:pPr>
        <w:pStyle w:val="Normal"/>
        <w:rPr>
          <w:sz w:val="24"/>
          <w:szCs w:val="24"/>
        </w:rPr>
      </w:pPr>
      <w:r>
        <w:rPr>
          <w:sz w:val="18"/>
          <w:szCs w:val="18"/>
        </w:rPr>
        <w:t>(Áginak — és sokaknak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zer “okod” van, hogy ellök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z Igaz Emberséget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De nincs szikrányi </w:t>
      </w:r>
      <w:r>
        <w:rPr>
          <w:i/>
          <w:iCs/>
          <w:sz w:val="24"/>
          <w:szCs w:val="24"/>
        </w:rPr>
        <w:t>jogo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hogy konokul megtagadd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Isten-gyermekséged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zer és ezer, rút utat tár eléd az Élet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Okod” van, hogy harcolj elle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gy lázadj, hogy semmit sem tév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megéld gyengeséged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De ezer és ezer hű Kegyelmet á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létedre Istened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E kegyelemért kell félre ted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acos, lázadó, mit sem akar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rest, emberi éned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gy majd ha az Út véget ér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 Úr ég-tiszta mosollyal adhass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kezedbe Égi Örökséged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Rögös utakon járunk…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i/>
          <w:iCs/>
          <w:sz w:val="24"/>
          <w:szCs w:val="24"/>
        </w:rPr>
        <w:t>Hosszú, rögös utakon járunk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önnyek és jajok és vétkek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terhelik egykor hab-könnyű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iszta lélek-ruhánk…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 xml:space="preserve">Először tán még könnyen, 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szellőként; szabadon szállunk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ajd sár-lepte lelkünk súlyától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örnyedve végül megállun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élve: tán a Sors mutatt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vak mélység a Hazánk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rcunk már nem fordul Ég felé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fohász helyett is csak panasz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rút átkokat súg a szánk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– s akkor lenyúl egy irgalmas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örökkön Áldott, tiszta Fénysugár,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s lassan dermedő szívünk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gy lágy hang, mint Égi lepel ráterül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– </w:t>
      </w:r>
      <w:r>
        <w:rPr>
          <w:sz w:val="24"/>
          <w:szCs w:val="24"/>
        </w:rPr>
        <w:t xml:space="preserve">Lépj Felém gyermek, h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áz-annyi is a súly mi újra és újr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 irdatlan mélységbe húz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– </w:t>
      </w:r>
      <w:r>
        <w:rPr>
          <w:sz w:val="24"/>
          <w:szCs w:val="24"/>
        </w:rPr>
        <w:t>Lépj, mert Egy-igaz Hazá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sak Szívem rejtekén vá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örök-megváltoztathatatlanul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/>
          <w:sz w:val="24"/>
          <w:szCs w:val="24"/>
        </w:rPr>
        <w:t>~</w:t>
      </w:r>
      <w:r>
        <w:rPr>
          <w:sz w:val="24"/>
          <w:szCs w:val="24"/>
        </w:rPr>
        <w:t xml:space="preserve">Vedd észre hát, ha utol ér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 átkarol a halk Elhívás…</w:t>
      </w:r>
      <w:r>
        <w:rPr>
          <w:rFonts w:eastAsia="Times New Roman" w:cs="Times New Roman"/>
          <w:sz w:val="24"/>
          <w:szCs w:val="24"/>
        </w:rPr>
        <w:t>~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lld meg, hisz néked tudnod kel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önnyes szemmel is az Ég felé nézni 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udnod kell lerázni az Út fölös’ porá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hagynod kell: az Égi Fény segíts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Örökkön fel… fel, érted is dobban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zent Szívem felé lépni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Ne lökd el magadtól oktalan-balgá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 érted és néked adott Boldogság Jogá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Az Út végén…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illánk még utószor rebben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udatunk a Felismerése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zzó tengerébe merül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de már nincs szavun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lmondani, amit látunk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Szó is dermedten figye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serepes ajkunk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ellökött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árván és egyedül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tán kinyílik egy Égi Ajtó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mi elhagyjuk testün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ötét rút börtönét,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hogy már őszintén valljuk meg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első Valós Szavunkk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nden léptün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 minden tettün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lyekkel az embere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kó szavát követtü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azt a parányi lépést 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ellyel az Egy-Igaz </w:t>
      </w:r>
      <w:r>
        <w:rPr>
          <w:sz w:val="22"/>
          <w:szCs w:val="22"/>
        </w:rPr>
        <w:t>SZÓ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éha tán követtük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Az Istenét…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Mindig csak fel… 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ihar-fellegek szállnak fölén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rvul takarva Holdat, Csillago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junk vad szél cibálja konokul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mi mégis a Fényben haladunk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estünk zápor veri konoku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illámok fénye agyunkba vá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orr, dühöng köröttünk az egés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éke-vesztett, átok-terhes Vilá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avaink égzengésbe halna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öldre hull csókunk, mosolyunk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eső cseppje veri áldó szavaink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 mégis folytatjuk utun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el… fel az Ég szen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tiszta színe elé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épve mindig csak a Fényb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hittel, megállíthatatlanul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Lesz-e még merszünk…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 már nem dúl köröttünk a vihar 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 elpilled a vad vér ereinkben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 meglátjuk valós Én-eink árnyá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ívekben; szemekben; lelkekben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 már új szivárványt szül a Nap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mi fölénk feszül tündöklő színekben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 már új ösvényre lelünk a kopot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ttegve figyelt Ember-rengetegben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 már Isten tiszta arcát látjuk</w:t>
      </w:r>
    </w:p>
    <w:p>
      <w:pPr>
        <w:pStyle w:val="Normal"/>
        <w:rPr/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könnyű, ny</w:t>
      </w:r>
      <w:r>
        <w:rPr>
          <w:sz w:val="24"/>
          <w:szCs w:val="24"/>
        </w:rPr>
        <w:t>ár-éji fellegekben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 már az Égi Áldás száll felén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irág-illatú, újszülött szelekben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 már fáradt lesz a mélység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álnok szavát szavunkba szőni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 már nem jajjal és könnyel kel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áros Holnapok perceit tervezni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 xml:space="preserve">… </w:t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vajon lesz-e még hitünk és erőnk</w:t>
      </w:r>
    </w:p>
    <w:p>
      <w:pPr>
        <w:pStyle w:val="Normal"/>
        <w:rPr/>
      </w:pPr>
      <w:r>
        <w:rPr>
          <w:sz w:val="24"/>
          <w:szCs w:val="24"/>
        </w:rPr>
        <w:t>az Ég</w:t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i Dalt szíveinkből zengni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esz e még merszünk fakó ajkainkkal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az Első Percen lelkünk mélyére írott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ab/>
        <w:t xml:space="preserve">Ég-tiszta szókat az Érkező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áldott lábai elé szórni… 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Ha karod helyett…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Új Álmot rejtek Álmaidb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új vér-áramot öntök ereidb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új szavakat szövök mondatodb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új ütemet oltok szíved ritmusáb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új irányt mutatok a Holnapb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új Csillagot rajzolok homlokodr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új Kincset fektetek majd karodr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ha nem zárod el előle Álmodat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ha nem tagadod meg tőle véred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 szavadba fogadod az új szavakat</w:t>
      </w:r>
    </w:p>
    <w:p>
      <w:pPr>
        <w:pStyle w:val="Normal"/>
        <w:rPr/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 xml:space="preserve">ha megőrzöd az ifjú </w:t>
      </w:r>
      <w:r>
        <w:rPr>
          <w:sz w:val="24"/>
          <w:szCs w:val="24"/>
        </w:rPr>
        <w:t>szívdobbanásoka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 felvállalod az új könnyeket, mosolyoka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 kiérdemled sugárzó Lélek-csillagoma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 kincsnek érzed karodon Kincsem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 fogadod szíveddel - lelkeddel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ab/>
        <w:t>a hozzád érkező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 xml:space="preserve">Új </w:t>
      </w:r>
      <w:r>
        <w:rPr>
          <w:rFonts w:eastAsia="Times New Roman" w:cs="Times New Roman"/>
          <w:sz w:val="24"/>
          <w:szCs w:val="24"/>
        </w:rPr>
        <w:t>~</w:t>
      </w:r>
      <w:r>
        <w:rPr>
          <w:sz w:val="24"/>
          <w:szCs w:val="24"/>
        </w:rPr>
        <w:t xml:space="preserve"> örök Élet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 rémálommá teszed minden álmo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s gyalázatossá minden csepp vér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kó, s hamis lesz a legszebb szav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szíved percenként százszor megszak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 megtagadod az újszülött Harcoka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 sárba lököd ragyogó Lélek-csillagoma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 karod helyett – halállal ringattatod e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it Örök – mély Irgalmam egy perc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gondosan szíved alá rejtv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szíved  sugarára bízv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az utadra terel…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Ha maradt még…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… </w:t>
      </w:r>
      <w:r>
        <w:rPr>
          <w:sz w:val="24"/>
          <w:szCs w:val="24"/>
        </w:rPr>
        <w:t>S akkor majd leveted újra</w:t>
      </w:r>
    </w:p>
    <w:p>
      <w:pPr>
        <w:pStyle w:val="Normal"/>
        <w:rPr/>
      </w:pPr>
      <w:r>
        <w:rPr>
          <w:sz w:val="24"/>
          <w:szCs w:val="24"/>
        </w:rPr>
        <w:t xml:space="preserve">rút </w:t>
      </w:r>
      <w:r>
        <w:rPr>
          <w:rFonts w:eastAsia="Times New Roman" w:cs="Times New Roman"/>
          <w:sz w:val="24"/>
          <w:szCs w:val="24"/>
        </w:rPr>
        <w:t>~</w:t>
      </w:r>
      <w:r>
        <w:rPr>
          <w:sz w:val="24"/>
          <w:szCs w:val="24"/>
        </w:rPr>
        <w:t xml:space="preserve"> sötét, borongós lélek-köntösö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megleled az újszülött Mosolyokat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Új-Tavasz ízű harmat-cseppek között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gleled szikrázó ezüst-csillogásb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gleled kispatak dal-csobbanásában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megleled a fűszál élet-sarjadásáb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észkek épülésében, hangyák szorgalmáb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gleled tegnapban, és megleled a máb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gleled csókunkban, szívünk ritmusáb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gleled bennem és megleled magadb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 csak ha maradt mé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zikrányi bizalmad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ab/>
        <w:tab/>
        <w:t>az erdőkben születő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 xml:space="preserve">             </w:t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Új-Tavasz-ízű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szerelmi Dalban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Lábam nyomán…</w:t>
      </w:r>
    </w:p>
    <w:p>
      <w:pPr>
        <w:pStyle w:val="Normal"/>
        <w:rPr>
          <w:sz w:val="24"/>
          <w:szCs w:val="24"/>
        </w:rPr>
      </w:pPr>
      <w:r>
        <w:rPr>
          <w:sz w:val="18"/>
          <w:szCs w:val="18"/>
        </w:rPr>
        <w:t>(Új-tavaszi dal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lódik a Tél: hószí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öpenye megroskad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gfakul, sárrá lesz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éhol félve már halk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ázós madárdal szól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önnyeket sír a vén eresz</w:t>
      </w:r>
    </w:p>
    <w:p>
      <w:pPr>
        <w:pStyle w:val="Normal"/>
        <w:rPr/>
      </w:pPr>
      <w:r>
        <w:rPr>
          <w:rFonts w:eastAsia="Times New Roman" w:cs="Times New Roman"/>
          <w:sz w:val="24"/>
          <w:szCs w:val="24"/>
        </w:rPr>
        <w:t>~</w:t>
      </w:r>
      <w:r>
        <w:rPr>
          <w:sz w:val="24"/>
          <w:szCs w:val="24"/>
        </w:rPr>
        <w:t xml:space="preserve"> pedig az sem bánja már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ég csak nem is kérdi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vá lesz a kövérre hízot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ikrázó jégcsap-gyerek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észket rejtene már óvón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önnye csak megszokásból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nem bánatában pereg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yújtózik a bokrok ág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a fákon milljom rügyecsk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élénk-kíváncsin épp ébredez'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sak egy cinke zajong búsan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Kicsit ér… Kicsit ér…”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ám a tavaszi szél dorgálja:</w:t>
      </w:r>
    </w:p>
    <w:p>
      <w:pPr>
        <w:pStyle w:val="Normal"/>
        <w:rPr/>
      </w:pPr>
      <w:r>
        <w:rPr>
          <w:rFonts w:eastAsia="Times New Roman" w:cs="Times New Roman"/>
          <w:sz w:val="24"/>
          <w:szCs w:val="24"/>
        </w:rPr>
        <w:t>~</w:t>
      </w:r>
      <w:r>
        <w:rPr>
          <w:sz w:val="24"/>
          <w:szCs w:val="24"/>
        </w:rPr>
        <w:t xml:space="preserve"> Szamár: ez kincset ér, his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ábam nyomán ezer és ez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új Holnap ébredez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b/>
          <w:b/>
          <w:bCs/>
          <w:sz w:val="28"/>
          <w:szCs w:val="28"/>
          <w:u w:val="single"/>
        </w:rPr>
      </w:pPr>
      <w:r>
        <w:rPr>
          <w:rFonts w:eastAsia="Times New Roman CE;Times New Roman" w:cs="Times New Roman CE;Times New Roman" w:ascii="Times New Roman CE;Times New Roman" w:hAnsi="Times New Roman CE;Times New Roman"/>
          <w:b/>
          <w:bCs/>
          <w:sz w:val="28"/>
          <w:szCs w:val="28"/>
          <w:u w:val="single"/>
        </w:rPr>
        <w:t>Magam kell őrizzem…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b/>
          <w:b/>
          <w:bCs/>
          <w:sz w:val="24"/>
          <w:szCs w:val="24"/>
          <w:u w:val="single"/>
        </w:rPr>
      </w:pPr>
      <w:r>
        <w:rPr>
          <w:rFonts w:eastAsia="Times New Roman CE;Times New Roman" w:cs="Times New Roman CE;Times New Roman" w:ascii="Times New Roman CE;Times New Roman" w:hAnsi="Times New Roman CE;Times New Roman"/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abad vagyok, s nem köthet meg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sem erővel, sem szóval, sem szívvel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csak AZ, Kitől e Szabadságot kaptam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ívüle testem, - lelkem, - szellem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ölött úr lenni: csak nékem v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jogom és hatalmam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Éljek, mint Krőzus: járva térdi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züstben, aranyban. Vagy élje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yomorú koldusként könnyb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ínban, szennyben és jajban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gam kell járjam Utam, és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magam kell őrizzem szavam,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gy ne undorral vegye azt kézb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on az utolsó napon, Kiné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nden szava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örök-tiszta gyökere van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Ébredés…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ét szemedben mé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Reménység vill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rezni véled, m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 érzékelésen túl v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iszel a Mában, Holnapb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iszel a Föld felé fut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új-tavaszi sugarakb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De mind ez csak egy pillanat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aztán a szédült Valóság 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rémítő, vad döreje robb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 újra ott látod állni magad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szelek-cibálta porb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zemed könny borítja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átok száll hangodb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eszülten tartod a semmi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holt álmokat markodb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lig-élt reményed lehulló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gfakult árnya lobban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Elillan mellőled némá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te ott állsz egymag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 Ébredés-szül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megfeketedet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értelmét vesztett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Titokban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Magadból, s csak magadnak…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llgatom hangod. Érteni próbálo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megfogni, egy percre tán kezemb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szívemben tartani a lobogó Lángo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 szavadban Életet ígér, s lelkem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ényeket hint, s üde Holnap-virágot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Aztán megrázom magam mégis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már csalódott-dermedten állok: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mire a Valóságba érnek; szemem előt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ullnak semmibe, s halnak el sorr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vágyak ágyán élni kényszerített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 xml:space="preserve">– </w:t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de csak vergődni, s halni kép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agad-köré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magadnak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ab/>
        <w:tab/>
        <w:t>s csak magadból szőt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sillogónak láttatot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fakó gondolat-virágo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S te azt mondod…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enn állunk a porb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ívünk és lelkünk é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sont-sovány szellemünk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még elmerülve vergődi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látszat-lét viharában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öröttünk tombol a szél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ölénk fekete felleg szál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te azt mondod balgán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benned s körötted nyár van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sillagot akarsz látni</w:t>
      </w:r>
    </w:p>
    <w:p>
      <w:pPr>
        <w:pStyle w:val="Normal"/>
        <w:rPr/>
      </w:pPr>
      <w:r>
        <w:rPr>
          <w:sz w:val="24"/>
          <w:szCs w:val="24"/>
        </w:rPr>
        <w:t>min</w:t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den rémítő villámb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s lágy dalt akarsz hallan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szél gyilkos sikolyáb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ktárt akarsz látni, édes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Sors méregpoharában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csak ne kelljen a valóságot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mint harcra hívó, lelket edző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zellemet csiszoló </w:t>
      </w:r>
      <w:r>
        <w:rPr>
          <w:i/>
          <w:iCs/>
          <w:sz w:val="24"/>
          <w:szCs w:val="24"/>
        </w:rPr>
        <w:t>tény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lfogadnod s kiemeln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Utad magad-készített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sáros batyujábó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Itt és Most…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m kell a harc, hisz mién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ár itt is minden Fény…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mondod, s tán valób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m veszed észre: ott álls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e is, (mint bárki más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 tisztátalan közeg mélyé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rcod néked is az a sár lep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hajad ugyanaz a szél fújj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égis hiszed, s hirdeted: te vag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it egy percen majd megéri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  Isten mindent feloldó ujja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iszed tán, s véled: e hit jegyéb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nt' vagy a Föld minden kínjától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rcától, rút, ragacsos sarától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 tán csak abban bízol: e h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vében s értelmében nem kel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gy ki vedd a részed magad 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 Itt és Most törvénye-adt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ezer és ezer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ab/>
        <w:tab/>
        <w:t xml:space="preserve">keserű csatából… (?) 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Hamis az Ígéret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ustán, ásítva hull le az alkonya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ürkévé érlel házat, utcát, arcoka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lcsitít zok-szót, átkot, harcoka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lfed könnyet, mosolyt s a ráncoka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Útjára indul lassan az Éj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étován lép még, mint ki fél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 nyomodban jár, lassan utol ér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rcod simítja, majd szívedre ég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ívedre ég, mint szikrázó jég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zzónak érzed mély hidegé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misnak hallod halk Üzeneté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eress; én jövök el a lelkedért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te hamisnak hallod, hisz ni'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örötted él, és éltet a Fény…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megfáradt vándor új életre kél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ürgébben lép, tán dúdol is…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te hamis fények alatt nem érzed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ly hamis az ígér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de tán még a dal maga is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Megszülettünk…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gszülettünk a Szeret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égtelen Tengeréb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gvillant semmi kis lényünk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Atyánk tündöklő szemében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VET adott nékün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Névtelenségb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elket sugárzott belénk, 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LETET az élettelenségb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Álmokat álmodott értün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 éjtelen, Örök Fényb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avakat csobbantott nékün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éma CSEND-ek vizéb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gfogalmazta Helyün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Mindenség közepéb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iztos Pontot építve fel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rezgések Ős-örök örvényében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Megjelölte Ősi Számain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múlhat'lan számok végtelenjében</w:t>
      </w:r>
    </w:p>
    <w:p>
      <w:pPr>
        <w:pStyle w:val="Normal"/>
        <w:rPr/>
      </w:pPr>
      <w:r>
        <w:rPr>
          <w:rFonts w:eastAsia="Times New Roman" w:cs="Times New Roman"/>
          <w:sz w:val="24"/>
          <w:szCs w:val="24"/>
        </w:rPr>
        <w:t>~</w:t>
      </w:r>
      <w:r>
        <w:rPr>
          <w:sz w:val="24"/>
          <w:szCs w:val="24"/>
        </w:rPr>
        <w:t xml:space="preserve"> hogy egy perctelen Perc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 véget érnek útjain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z EGY mögé állva újr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ényt és Színt és Nevet és Számo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Tartalmat kapjanak az EGY nélkü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rtéktelen semmivé let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csöppnyi Én-eink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Tiszta Szóval…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ényt vajúdik sercegv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 álmatag gyertyaláng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unyorgó csillag felel néki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ly benéz szobám ablaká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ávolságról mesél néki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és Múlttá lett Jelenről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Szavak izzó tengeréről,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mi lángként hullámzik elő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lelkem háborgó mélyéről.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önnyet csillant néki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t szívem magába zárt,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hogy elfedje óvón a Világ elő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százszor túlcsordult pohár't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gy titkolja… rejts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 érhessen hozzá senk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/>
          <w:sz w:val="24"/>
          <w:szCs w:val="24"/>
        </w:rPr>
        <w:t>~</w:t>
      </w:r>
      <w:r>
        <w:rPr>
          <w:sz w:val="24"/>
          <w:szCs w:val="24"/>
        </w:rPr>
        <w:t xml:space="preserve"> csak Kinek Hatalma les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Igaz Ereje egy perc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pohárba csordult könnye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alós okát és kínját is meglelni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s egyetlen Értő Szóval lelk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nden zok-szavát csitítn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lelkemre szórt, Tiszta Szóv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egyszer felülírni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Fohász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Lobbantsd lángr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Csöppnyi Szikrá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gy égjen bennem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mindig a Tűz…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Űzd messze 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ötétséget, mely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Tőled messze visz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gjen a Láng, m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átnom adja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Örök, Élő Szereteted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gesse lelkembe örök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illantásod, s Szent Neved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gesse ki, mi vad mé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gy lényem Lényeg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ényes legyen, s tiszt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nt parányi tükör, mel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áldott, Szent Szív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iszta Sugarát tükröz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újra és újra vissza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Már tudom…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éha megbomlik az összhang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disszonáns akkord sikoly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lott múltamból utánam lohol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matatva Jelen s Jövő útszéli kövén</w:t>
      </w:r>
    </w:p>
    <w:p>
      <w:pPr>
        <w:pStyle w:val="Normal"/>
        <w:rPr/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dermesztő gúnn</w:t>
      </w:r>
      <w:r>
        <w:rPr>
          <w:sz w:val="24"/>
          <w:szCs w:val="24"/>
        </w:rPr>
        <w:t>yal elébem omol'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de már tovább lépek mellett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m vág (bár fáj a tegnapi seb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nem húz vissza fekete szava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ár tudom: merre kell lépnem, h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z Úton el akarok érni valah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Valahova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Hátha…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ár látni vélem az Égi Fényt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ár mint ha kezemben tartanám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/>
          <w:sz w:val="24"/>
          <w:szCs w:val="24"/>
        </w:rPr>
        <w:t>~</w:t>
      </w:r>
      <w:r>
        <w:rPr>
          <w:sz w:val="24"/>
          <w:szCs w:val="24"/>
        </w:rPr>
        <w:t xml:space="preserve"> És mégsem tehetem me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gy szavaim csak a meglátot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iszta Holnapokról szóljanak,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mert nincs erőm nem érezni h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 árvák könnyei újra és újr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zer izzó cseppel a lelkemre hullnak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ólnom kell mind e kínról, jajró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k már az Atya trónusáig szállnak…</w:t>
      </w:r>
    </w:p>
    <w:p>
      <w:pPr>
        <w:pStyle w:val="Normal"/>
        <w:rPr/>
      </w:pPr>
      <w:r>
        <w:rPr>
          <w:rFonts w:eastAsia="Times New Roman" w:cs="Times New Roman"/>
          <w:sz w:val="24"/>
          <w:szCs w:val="24"/>
        </w:rPr>
        <w:t>~</w:t>
      </w:r>
      <w:r>
        <w:rPr>
          <w:sz w:val="24"/>
          <w:szCs w:val="24"/>
        </w:rPr>
        <w:t xml:space="preserve"> hátha ébredni tudnának szavamr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zok közömbös lelkei is kikre </w:t>
      </w:r>
    </w:p>
    <w:p>
      <w:pPr>
        <w:pStyle w:val="Normal"/>
        <w:rPr/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az élhető Holnapok je</w:t>
      </w:r>
      <w:r>
        <w:rPr>
          <w:sz w:val="24"/>
          <w:szCs w:val="24"/>
        </w:rPr>
        <w:t xml:space="preserve">gyébe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egy egész halódó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Nemzetet bíztak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b/>
          <w:b/>
          <w:bCs/>
          <w:sz w:val="28"/>
          <w:szCs w:val="28"/>
          <w:u w:val="single"/>
        </w:rPr>
      </w:pPr>
      <w:r>
        <w:rPr>
          <w:rFonts w:eastAsia="Times New Roman CE;Times New Roman" w:cs="Times New Roman CE;Times New Roman" w:ascii="Times New Roman CE;Times New Roman" w:hAnsi="Times New Roman CE;Times New Roman"/>
          <w:b/>
          <w:bCs/>
          <w:sz w:val="28"/>
          <w:szCs w:val="28"/>
          <w:u w:val="single"/>
        </w:rPr>
        <w:t>Időtlen Létben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b/>
          <w:b/>
          <w:bCs/>
          <w:sz w:val="24"/>
          <w:szCs w:val="24"/>
          <w:u w:val="single"/>
        </w:rPr>
      </w:pPr>
      <w:r>
        <w:rPr>
          <w:rFonts w:eastAsia="Times New Roman CE;Times New Roman" w:cs="Times New Roman CE;Times New Roman" w:ascii="Times New Roman CE;Times New Roman" w:hAnsi="Times New Roman CE;Times New Roman"/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ékony szálon függ a Holnap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Mával támasztom alá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ábam a Tegnapon pih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pillantásom beszál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 Örökkévalóság tár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Gyöngy-tiszta ablaká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ejem fölött éj boro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mlokomra csillag ragyog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tündöklő, mennyei koroná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Így várom a Hajnal követét: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az éj Holnap-hírű Angyalát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ét szememben Nap, s Hold lángol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hajam szellő, és ajkam halkan súgj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sermelyek csobbanó dallamát 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étem biztosnak tudo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Holna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M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és Tegna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ert Isten tenyerén szikrázik 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mind egy Tisztán égő s élő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Örök Jelenen át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b/>
          <w:b/>
          <w:bCs/>
          <w:sz w:val="28"/>
          <w:szCs w:val="28"/>
          <w:u w:val="single"/>
        </w:rPr>
      </w:pPr>
      <w:r>
        <w:rPr>
          <w:rFonts w:eastAsia="Times New Roman CE;Times New Roman" w:cs="Times New Roman CE;Times New Roman" w:ascii="Times New Roman CE;Times New Roman" w:hAnsi="Times New Roman CE;Times New Roman"/>
          <w:b/>
          <w:bCs/>
          <w:sz w:val="28"/>
          <w:szCs w:val="28"/>
          <w:u w:val="single"/>
        </w:rPr>
        <w:t>Unt szeretők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b/>
          <w:b/>
          <w:bCs/>
          <w:sz w:val="24"/>
          <w:szCs w:val="24"/>
          <w:u w:val="single"/>
        </w:rPr>
      </w:pPr>
      <w:r>
        <w:rPr>
          <w:rFonts w:eastAsia="Times New Roman CE;Times New Roman" w:cs="Times New Roman CE;Times New Roman" w:ascii="Times New Roman CE;Times New Roman" w:hAnsi="Times New Roman CE;Times New Roman"/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gvalósult Álmain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ormos küszöbén ülün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vágyakozás elhamvad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kult perceit siratv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unttá-lett csókjaink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zennyesét a megszoká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oszlott ködével takarv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sak testeink, mik tán mé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ázós perceken vad-mohó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vakul egymásba riadnak</w:t>
      </w:r>
    </w:p>
    <w:p>
      <w:pPr>
        <w:pStyle w:val="Normal"/>
        <w:rPr/>
      </w:pPr>
      <w:r>
        <w:rPr>
          <w:rFonts w:eastAsia="Times New Roman" w:cs="Times New Roman"/>
          <w:sz w:val="24"/>
          <w:szCs w:val="24"/>
        </w:rPr>
        <w:t>~</w:t>
      </w:r>
      <w:r>
        <w:rPr>
          <w:sz w:val="24"/>
          <w:szCs w:val="24"/>
        </w:rPr>
        <w:t xml:space="preserve"> de könnyel telt lelkeink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gazán már csak egy apró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ortynyi Magányt, s eg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lásnyi Szabadságot akarnak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Nem tépi szét…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ég néhány kurta per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s véget ér az éj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téli Nap gúnny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ikrázik fel Keleten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Fénye álnokul melegrő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Új Tavaszról regél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 csókja mélyén nem é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sak a Semmibe dermedt Tél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ezed mozdul felé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lelked riadtan rebben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Álmaid keresed benn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önmagad is tán e hazu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zzón fájó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jég-rengetegben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s én is mozdulok felé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épve érted, s magamért 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mis csillogású, megfeketedett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képzelt fényű közegb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gy hitem árasszam Rád: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Élő Jövőnkbe vetett Hitem,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még bízva: a jég-ízű ragyogá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m tépi szét szíveink Álmá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gy aztán magunk álljun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 vad fénnyel szikráz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ajnali döbbenetb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Szelek szemébe szórja…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gi dallam száll szívem felé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yöngy-tiszta, lágy dalla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ária ringatja Gyermeké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údolva Néki halk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ngeti karján csöpp testé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orcáját simítja óvón…</w:t>
      </w:r>
    </w:p>
    <w:p>
      <w:pPr>
        <w:pStyle w:val="Normal"/>
        <w:rPr/>
      </w:pPr>
      <w:r>
        <w:rPr>
          <w:rFonts w:eastAsia="Times New Roman" w:cs="Times New Roman"/>
          <w:sz w:val="24"/>
          <w:szCs w:val="24"/>
        </w:rPr>
        <w:t>~</w:t>
      </w:r>
      <w:r>
        <w:rPr>
          <w:sz w:val="24"/>
          <w:szCs w:val="24"/>
        </w:rPr>
        <w:t xml:space="preserve"> lelkem e képen túl száll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arján már Földemet láto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ár mint ha annak dúdoln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sitító-halk, édes dallamot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 hiába: Földem, az árv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ercenként így is felzokog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öldem, e megsebzett árva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vezredek-gyötörte Áldoza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án nem is hallja az Égi Dal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nem hisz már tiszta Álmoka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s nem hiszi már, hogy a Holna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gszüli a nemes és tiszta céloka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isz Korunk és fajunk (úgy mint rég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lott-vak szívvel fegyverek után mata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közben szelek szemébe szórj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a lelke hamisságán nevel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holtan született szó-virágoka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Lelkemre égnek…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lhibázott szavak hullám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úg, csapkod köröttem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avak, miket egykor tá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ad véremmel örökölt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avak, miket az út szélé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edtem fel: halódó virágok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lyekbe zárva nem élne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sak rideggé fakult Világo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Szavak: némelyik mint tőr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yilkos éllel tör tudatomra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avak, melyekkel más álma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án én öltem, s ölöm halomra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avak: életük nincs, nem volt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s az Idő távolában nem is lehet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lyek úgy feszülnek mégis fárad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lmém s szívem köré mint poro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vándor-út </w:t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 xml:space="preserve">fölött sötétlő, 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ab/>
        <w:t>végső lélek-halált-hozó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ab/>
        <w:tab/>
        <w:tab/>
        <w:t>villám-szülő fellegek…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avak, melyeket megtagadnék már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 többé nem lehet: lelkemre égne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égyenemmé lesznek, hogy nyomomb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elként égjenek akkor is, ha egy perc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megfáradt lelkemme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már nem leszek köztetek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b/>
          <w:b/>
          <w:bCs/>
          <w:sz w:val="28"/>
          <w:szCs w:val="28"/>
          <w:u w:val="single"/>
        </w:rPr>
      </w:pPr>
      <w:r>
        <w:rPr>
          <w:rFonts w:eastAsia="Times New Roman CE;Times New Roman" w:cs="Times New Roman CE;Times New Roman" w:ascii="Times New Roman CE;Times New Roman" w:hAnsi="Times New Roman CE;Times New Roman"/>
          <w:b/>
          <w:bCs/>
          <w:sz w:val="28"/>
          <w:szCs w:val="28"/>
          <w:u w:val="single"/>
        </w:rPr>
        <w:t>Mint hűl ki…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b/>
          <w:b/>
          <w:bCs/>
          <w:sz w:val="24"/>
          <w:szCs w:val="24"/>
          <w:u w:val="single"/>
        </w:rPr>
      </w:pPr>
      <w:r>
        <w:rPr>
          <w:rFonts w:eastAsia="Times New Roman CE;Times New Roman" w:cs="Times New Roman CE;Times New Roman" w:ascii="Times New Roman CE;Times New Roman" w:hAnsi="Times New Roman CE;Times New Roman"/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Gyenge vagyok… fáradt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lelkem s szellemem kínja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mind rongy testemre kiül…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Láz égeti testem, csakhogy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ég egy percig titkolni tudjam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lmém és szívem tán ezer éve má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gy megdermedt mélyen, legbelül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jam izzadt homlokomra tap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érem vad láva-folyóként nyarg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zzó-vörösen, egyre sebesebben: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ne lássa, ki láz-égő arcom lesi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mint hűl ki minden sz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minden álo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minden igaz érté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gykor Minden után vágy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 csak vak semmibe-hulló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emmilyenné váló, 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ab/>
        <w:t>halott űrt talál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fakó életemben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Mára már …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egnap még konokul izzó daccal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s emelt fővel kergettem Valamit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Mára tagadom: a kezemben tartotta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alahol… valaha… valamit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egnap még némán kértem, s esdve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mit eltitkolt előlem, s megtagadott től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nden nyár-éji, lágy holdfényes este 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Mára csak üres tegnapon matat kez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emmit sem kérve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semmit sem keresv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Tegnap még azt hittem balgán: egy érző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s már mindent értő Szív lelkem után nyú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gy éltesse, s tán az Egekig felemelje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Mára már azt is áldásnak érz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ha élni hagyják szegény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a semmi mély sarába esve…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Sárrá-lett utamon lépve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avak szállnak az Éteren át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avak… Fényük fakón s holt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vad és vak semmibe hullott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avak, melyeknek színe és tartalm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sak úgy pergett le utam szélé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nt ócska kabátról a gombok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avak, miket lelkeknek nyújtotta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melyek vissza tértek halkan, titokb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gy megbújjanak agyamban egy rejtet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homályossá fakult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élettelen sarokb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avak: holttá-lett álmok Igé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s megölt, eltiport Állítmánya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avak, melyek felfedték titokb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t soha sem mondhattam ki nyílt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alaha… valahol… valam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sárrá-lett utamon lépv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tán még én is adn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s mondani akartam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Kell…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A magban rejtezik a Holnap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ell, hogy vállald Sorsoda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ell hogy lásd a csillagok fényé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ell érezned a Nap izzó Szereteté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s kell hinned a Hold erejét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züsttel csillámló éji vizét…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Kell érezd esők éltető cseppjé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ell hinned hólepel tiszta színét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ell érezned: Földed mint foro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ell tudd: fájó szíved percenként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hetven erős riadással fel és feldobog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Véredben kell érezd az ősi Erőt: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az Istentől kapott Mindenség-mago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t elvetve szülhetsz fiak szívéb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apot, Holdat, Szivárványt s Csillagot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hogy élhetővé tedd, s értelmessé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nékik és értük is teremtet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Tiszta Holnapot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Azt jelenthessék…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 megtalálni véled újr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Nap ezernyi fénysugará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ly szívedben izzott egyk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melynek úgy vágyod ma is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tündöklő, tiszta Aranyát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 Léted egét most mégis v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önyörtelen villámok szelik á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gölve minden terved és vágyad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gölve századszor is újra mind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gykor oly szépnek látot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árba hullott Csodá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 ismét csak könnyeket s vádaka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mmibe fakuló álmokat szülnek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a Múlt Ég-tiszta perceit ígérő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de csak keserű jajokat, izzó kínoka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ajúdó, mélysötét éjszaká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akkor kell igazán meglátnod Ist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eléd is nyújtott irgalmas jobbjá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gy már valóban, mit magukban rejtenek:</w:t>
      </w:r>
    </w:p>
    <w:p>
      <w:pPr>
        <w:pStyle w:val="Normal"/>
        <w:rPr/>
      </w:pPr>
      <w:r>
        <w:rPr>
          <w:sz w:val="24"/>
          <w:szCs w:val="24"/>
        </w:rPr>
        <w:t>azt jelenthessék</w:t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 xml:space="preserve"> mind a lelkedből Égre száll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Hozsannák, és Áve Máriák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Ne várd hát…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ennem már rég másként születne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lnek és szólnak érzések s szavak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rtelmem számára mit te mondasz,</w:t>
      </w:r>
    </w:p>
    <w:p>
      <w:pPr>
        <w:pStyle w:val="Normal"/>
        <w:rPr/>
      </w:pPr>
      <w:r>
        <w:rPr>
          <w:sz w:val="24"/>
          <w:szCs w:val="24"/>
        </w:rPr>
        <w:t xml:space="preserve">már többé nem lehet </w:t>
      </w:r>
      <w:r>
        <w:rPr>
          <w:i/>
          <w:iCs/>
          <w:sz w:val="24"/>
          <w:szCs w:val="24"/>
        </w:rPr>
        <w:t>egy és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ugyana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nt mit te rejtesz el nyíltan szava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gfakult rongyos szivárványa mögé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n már csak az Ég tiszta szemével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s bizonyosságom értő mosolyával nézhetek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 xml:space="preserve">minden Múlt, Jelen s Jövő fél-mocskos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élig sem elhúzott függönye mögé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 várd hát, hogy fél-halott szódr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gam is halott szókkal feleljek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ennem könny ég ott, hol te kacags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 könnyedre titkon tán egy lágy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ndent-tudó mosollyal kell felelje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rt én látom a Holnapot, hol benn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m születik meg, csak egy kóbor árn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de csak sötét semmi lebeg lelkem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benső pillái előtt, hol számodra tá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életre kel a Szivárvány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 várd hát, hogy szavam szavadba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mint visszhangot szőjem bele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Bennem szavad nyomán is csak 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egy ősi Szó, egy elvehetetlen Igazsá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csendülhet fel tisztán: 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ab/>
        <w:t>a Teremtő Örök Üzenete…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Két Pont között…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ét Pont között lebege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 Végtelenben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önt már nem vagyok…</w:t>
      </w:r>
    </w:p>
    <w:p>
      <w:pPr>
        <w:pStyle w:val="Normal"/>
        <w:rPr/>
      </w:pPr>
      <w:r>
        <w:rPr>
          <w:rFonts w:eastAsia="Times New Roman" w:cs="Times New Roman"/>
          <w:sz w:val="24"/>
          <w:szCs w:val="24"/>
        </w:rPr>
        <w:t>~</w:t>
      </w:r>
      <w:r>
        <w:rPr>
          <w:sz w:val="24"/>
          <w:szCs w:val="24"/>
        </w:rPr>
        <w:t xml:space="preserve"> nem lehetek egészen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itt Lenn nem lesze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nem is voltam sohasem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más mint félő, rettegő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örök-eltévedt kisgyerek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 ÚT az én Világom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 xml:space="preserve">mi Fentről le, s Lentről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Felfelé vezet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  ÚT, hol tisztán láto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nden lent fájó seb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 ÚT enyém, melyen Ist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a Tiszta Én-tudat vezet…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az ÚT, melyről egyként nyújto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ndannyiótok felé kez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 ÚT enyém, min ma tá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élig leérkezett Szellemme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én is félve lépkede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 amelyen lépnem kell…</w:t>
      </w:r>
    </w:p>
    <w:p>
      <w:pPr>
        <w:pStyle w:val="Normal"/>
        <w:rPr/>
      </w:pPr>
      <w:r>
        <w:rPr>
          <w:rFonts w:eastAsia="Times New Roman" w:cs="Times New Roman"/>
          <w:sz w:val="24"/>
          <w:szCs w:val="24"/>
        </w:rPr>
        <w:t>~</w:t>
      </w:r>
      <w:r>
        <w:rPr>
          <w:sz w:val="24"/>
          <w:szCs w:val="24"/>
        </w:rPr>
        <w:t xml:space="preserve"> Lépnem örökkön, hog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épteim nyomába íródv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tt maradhasson Nékte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Fent Világából küldöt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Ég-tiszt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Szeretet-üzenet…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Tudatlan' is tudjuk…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özös Úton lépün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ívünk egy dalra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gy ütemre dobb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ár néha más bennün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ó, könny és kép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gy Tiszta Céll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álmodunk s ébredün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gy Kéz vezeti szívün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bár botlunk még mind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gyakorta elesünk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Útjainkon meg nem állun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rt tudatlan' is tudjuk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Célig Krisztus lép velünk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S Én megáldom…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árd az éji órát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árj egy tiszta percet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árj, s ha a Csend ölel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meld fel fáradt lelk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árd fel szíved rejteké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árd fel minden gondo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utasd meg mind a vétk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s mutasd örömöd, mosolyo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árd ki szíved egészen Felém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mint igaz, őszinte Gyermek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Vállald minden tiszta perced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bánd szívvel az ártó tetteke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/>
          <w:sz w:val="24"/>
          <w:szCs w:val="24"/>
        </w:rPr>
        <w:t>~</w:t>
      </w:r>
      <w:r>
        <w:rPr>
          <w:sz w:val="24"/>
          <w:szCs w:val="24"/>
        </w:rPr>
        <w:t xml:space="preserve"> Így lépj Felém tiszta, éji órá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 Én megáldom minden </w:t>
      </w:r>
    </w:p>
    <w:p>
      <w:pPr>
        <w:pStyle w:val="Normal"/>
        <w:rPr/>
      </w:pPr>
      <w:r>
        <w:rPr>
          <w:sz w:val="24"/>
          <w:szCs w:val="24"/>
        </w:rPr>
        <w:t xml:space="preserve">mosolyos </w:t>
      </w:r>
      <w:r>
        <w:rPr>
          <w:rFonts w:eastAsia="Times New Roman" w:cs="Times New Roman"/>
          <w:sz w:val="24"/>
          <w:szCs w:val="24"/>
        </w:rPr>
        <w:t>~</w:t>
      </w:r>
      <w:r>
        <w:rPr>
          <w:sz w:val="24"/>
          <w:szCs w:val="24"/>
        </w:rPr>
        <w:t xml:space="preserve"> örömös perc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vétkeid elfújja Irgalma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csak mint semmi 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ab/>
        <w:tab/>
        <w:t>oda nem illő pelyhet…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Üzennék… 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Üzennék a távoli ég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l szikráznak apr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yémánt-csepp csillagok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Üzennék fel, tán a szélle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egüzenném, hogy még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itt vagyo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güzenném: utam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nt rég: ma is csendb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áradhatatlanul ballagok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lépve kőre és lépve sárb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utamon ma is kísérne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omorú arcú angyalo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Üzenném a futó felleggel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önnyem ma sem pereg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 vízcseppet látnak még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rcomon csordulni néh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 út szélén álló fák, s füvek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agadom könnyeim létét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t mondom: csak éd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enger-cseppel mossák 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 Út porát rólam szánó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 mindent-tudó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kicsinyke fellegek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Ne várjatok rám…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 várjatok rám, Égi Angyalok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nnék bár, s mégsem mehete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íg be nem kötöztem Földem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nden Ember-kéz ejtette seb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 várjatok rám míg a fellege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önnye percenként fájón pereg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g kell állítsam a kínt… a jaj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t szelek hátára fektettek rég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s fektetnek ma is jég-lelkű emberek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Ne várjatok rám: Atyám…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rgalmas, Drága Krisztusom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Ne várjatok, míg szégyellnem kel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ad, durva századom, s fajom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 felmennék: a Menny megtel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áddal és panasszal az Ember ell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emocskolva tán a Mennyet 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kínnal, mit égi trónusotok elé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leszórhatnék lelkembő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zon a fura, fakó alkonyon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8"/>
          <w:szCs w:val="28"/>
          <w:u w:val="single"/>
        </w:rPr>
        <w:t xml:space="preserve">Élnie </w:t>
      </w:r>
      <w:r>
        <w:rPr>
          <w:b/>
          <w:bCs/>
          <w:i/>
          <w:iCs/>
          <w:sz w:val="24"/>
          <w:szCs w:val="24"/>
          <w:u w:val="single"/>
        </w:rPr>
        <w:t>KELL</w:t>
      </w:r>
      <w:r>
        <w:rPr>
          <w:b/>
          <w:bCs/>
          <w:sz w:val="28"/>
          <w:szCs w:val="28"/>
          <w:u w:val="single"/>
        </w:rPr>
        <w:t>…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elfelé húzná lelk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ercenként ezerszer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egy ellenállhatatlan Erő</w:t>
      </w:r>
    </w:p>
    <w:p>
      <w:pPr>
        <w:pStyle w:val="Normal"/>
        <w:rPr/>
      </w:pPr>
      <w:r>
        <w:rPr>
          <w:rFonts w:eastAsia="Times New Roman" w:cs="Times New Roman"/>
          <w:sz w:val="24"/>
          <w:szCs w:val="24"/>
        </w:rPr>
        <w:t>~</w:t>
      </w:r>
      <w:r>
        <w:rPr>
          <w:sz w:val="24"/>
          <w:szCs w:val="24"/>
        </w:rPr>
        <w:t xml:space="preserve"> de visszahúz újra és újr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 vad közeg, mint ellökhetetlen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Valós Létem ellen feszülő kő…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isszahúz a nyers szó, ké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a tudatomba robbanó áto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s vissza minden hamissá lett áldás</w:t>
      </w:r>
    </w:p>
    <w:p>
      <w:pPr>
        <w:pStyle w:val="Normal"/>
        <w:rPr/>
      </w:pPr>
      <w:r>
        <w:rPr>
          <w:rFonts w:eastAsia="Times New Roman" w:cs="Times New Roman"/>
          <w:sz w:val="24"/>
          <w:szCs w:val="24"/>
        </w:rPr>
        <w:t>~</w:t>
      </w:r>
      <w:r>
        <w:rPr>
          <w:sz w:val="24"/>
          <w:szCs w:val="24"/>
        </w:rPr>
        <w:t xml:space="preserve"> így hiába szállna lelkem önfeledt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gy Életet leljen, mint ré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megfoghatatlan tisztaságú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Végtelen és Időtlen Ősi közegben: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árban vonszolom tört szárnya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csak botladozom az ingoványb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eresve, mit egykor meglelni vágytam…</w:t>
      </w:r>
    </w:p>
    <w:p>
      <w:pPr>
        <w:pStyle w:val="Normal"/>
        <w:rPr/>
      </w:pPr>
      <w:r>
        <w:rPr>
          <w:rFonts w:eastAsia="Times New Roman" w:cs="Times New Roman"/>
          <w:sz w:val="24"/>
          <w:szCs w:val="24"/>
        </w:rPr>
        <w:t>~</w:t>
      </w:r>
      <w:r>
        <w:rPr>
          <w:sz w:val="24"/>
          <w:szCs w:val="24"/>
        </w:rPr>
        <w:t xml:space="preserve"> amiért e vad mélységbe leszálltam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t az Egyetlen, Tiszta Szót</w:t>
      </w:r>
    </w:p>
    <w:p>
      <w:pPr>
        <w:pStyle w:val="Normal"/>
        <w:rPr/>
      </w:pPr>
      <w:r>
        <w:rPr>
          <w:sz w:val="24"/>
          <w:szCs w:val="24"/>
        </w:rPr>
        <w:t xml:space="preserve">melynek élnie </w:t>
      </w:r>
      <w:r>
        <w:rPr>
          <w:b/>
          <w:bCs/>
          <w:i/>
          <w:iCs/>
          <w:sz w:val="22"/>
          <w:szCs w:val="22"/>
        </w:rPr>
        <w:t>KELL</w:t>
      </w:r>
      <w:r>
        <w:rPr>
          <w:sz w:val="24"/>
          <w:szCs w:val="24"/>
        </w:rPr>
        <w:t>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s amely Él is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/>
          <w:sz w:val="24"/>
          <w:szCs w:val="24"/>
        </w:rPr>
        <w:t>~</w:t>
      </w:r>
      <w:r>
        <w:rPr>
          <w:sz w:val="24"/>
          <w:szCs w:val="24"/>
        </w:rPr>
        <w:t xml:space="preserve"> csak valahol tán megreked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Kereszt rég mocskossá gyalázot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mégis Sz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s Tiszta Árnyékában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… </w:t>
      </w:r>
      <w:r>
        <w:rPr>
          <w:b/>
          <w:bCs/>
          <w:sz w:val="28"/>
          <w:szCs w:val="28"/>
          <w:u w:val="single"/>
        </w:rPr>
        <w:t>és nem lesz több…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 még itt vagyok… még szólo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Holnap talán egy más Világ lesz Hazám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Ma még szétszórom égő szívem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Hát ma figyeljetek rám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 még Értetek emelek szó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gy védjem a Holnapok tiszta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élhető áramát… de holnap talán má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lnémul bennem minden szó és könny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s lelkemből kihull az utolsó Élő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gi Hazánkból hozott Igazgyöngy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mit még leszórhatnék eléte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és Isten trónusa elé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m lesz más, és nem lesz több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nt az Út során lelkemre szór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özömbösség-szül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ocsmány sárgöröngy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Akkor tán…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ég néhány szót hadd szólja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magam csendes hangján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ég néhány Sugarat hadd adja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éktek át a magam balga módján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ég néhány könnyet hadd töröljek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le lelketekről szégyenlős-sután: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/>
          <w:sz w:val="24"/>
          <w:szCs w:val="24"/>
        </w:rPr>
        <w:t>~</w:t>
      </w:r>
      <w:r>
        <w:rPr>
          <w:sz w:val="24"/>
          <w:szCs w:val="24"/>
        </w:rPr>
        <w:t xml:space="preserve"> aztán hadd menjek vissza, honnét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egy borús, kora-őszi napon sietv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ejöttem Közétek: rohanva meglátot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ám soha el nem ért Fények és álmo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üntelen elillanó képzete után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dd menjek vissza, telve halot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ménnyel, álmokkal, könnyekkel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dd menjek vissza sosem-kér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rt soha meg nem érzett lényemmel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Hadd menjek vissza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án ha már majd nem lépek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nap mint nap köztetek összetört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fél-halott szívemmel… – akkor…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kkor tán végre megértitek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t akart eldadogni Néktek balga imá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ly együtt zokogott mind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elszálló, mély-sötét felleggel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Életet nyerhetne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szó néha hangosan koppan</w:t>
      </w:r>
    </w:p>
    <w:p>
      <w:pPr>
        <w:pStyle w:val="Normal"/>
        <w:rPr/>
      </w:pPr>
      <w:r>
        <w:rPr>
          <w:rFonts w:eastAsia="Times New Roman" w:cs="Times New Roman"/>
          <w:sz w:val="24"/>
          <w:szCs w:val="24"/>
        </w:rPr>
        <w:t>~</w:t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 xml:space="preserve"> de csak mint éltető eső fürge 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szaporán pergő, értékes cseppjei,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melyektől nőni kezd az Öntuda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a Valódi…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 Mennyei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éha lágyan simít a Csend, mint a szél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 a sivatag a szelet mint gyilkos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nt Léte örökzöld Álma ellen suhanót</w:t>
      </w:r>
    </w:p>
    <w:p>
      <w:pPr>
        <w:pStyle w:val="Normal"/>
        <w:rPr/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 xml:space="preserve">kés-éles tőrként </w:t>
      </w:r>
      <w:r>
        <w:rPr>
          <w:sz w:val="24"/>
          <w:szCs w:val="24"/>
        </w:rPr>
        <w:t>érzi suhanni testén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So'se féld hát szavad langy eső-voltát!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Féld inkább gyilkossá lehető Csended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 tudod: szavad egyetlen cseppjéve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gaz Életet nyerhetne a sorstal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 Holnaptal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semmi homok-teng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 szavad kimondani nem enged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hamis jó szándékkal némaságo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kimondatlan – átadatlan Tanítá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arancsoló, csak önmagát óvni vágy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földhöz ragad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 Ember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Messze szállok…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ssze szállok, Égbe fe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óbor szavak szárnyá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ihentetem fájó lelk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söpp fellegek hátá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éllel szállok, fényt találok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majd a sűrű mélybe szállo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álmot várok, Rád találo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ényt és álmot, felleg-tánco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gben nyílott szép virágo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rmedt, vad utadra szórok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hátha még egy tűnő percen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élővé lehetnek benned is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 xml:space="preserve">az Istentől kapott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fél-halott Holnapok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8"/>
          <w:szCs w:val="28"/>
          <w:u w:val="single"/>
        </w:rPr>
        <w:t>Holnap-s</w:t>
      </w:r>
      <w:r>
        <w:rPr>
          <w:rFonts w:eastAsia="Times New Roman CE;Times New Roman" w:cs="Times New Roman CE;Times New Roman" w:ascii="Times New Roman CE;Times New Roman" w:hAnsi="Times New Roman CE;Times New Roman"/>
          <w:b/>
          <w:bCs/>
          <w:sz w:val="28"/>
          <w:szCs w:val="28"/>
          <w:u w:val="single"/>
        </w:rPr>
        <w:t>zülő Hangok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b/>
          <w:b/>
          <w:bCs/>
          <w:sz w:val="24"/>
          <w:szCs w:val="24"/>
          <w:u w:val="single"/>
        </w:rPr>
      </w:pPr>
      <w:r>
        <w:rPr>
          <w:rFonts w:eastAsia="Times New Roman CE;Times New Roman" w:cs="Times New Roman CE;Times New Roman" w:ascii="Times New Roman CE;Times New Roman" w:hAnsi="Times New Roman CE;Times New Roman"/>
          <w:b/>
          <w:bCs/>
          <w:sz w:val="24"/>
          <w:szCs w:val="24"/>
          <w:u w:val="single"/>
        </w:rPr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Ismerős - ismeretlen hango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uruzsolnak. Egy szó néh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ántón, durván csattan valahol…</w:t>
      </w:r>
    </w:p>
    <w:p>
      <w:pPr>
        <w:pStyle w:val="Normal"/>
        <w:rPr/>
      </w:pPr>
      <w:r>
        <w:rPr>
          <w:rFonts w:eastAsia="Times New Roman" w:cs="Times New Roman"/>
          <w:sz w:val="24"/>
          <w:szCs w:val="24"/>
        </w:rPr>
        <w:t>~</w:t>
      </w:r>
      <w:r>
        <w:rPr>
          <w:sz w:val="24"/>
          <w:szCs w:val="24"/>
        </w:rPr>
        <w:t xml:space="preserve"> más szó fáradt lelkemig hatol.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Zajlik az Élet-nevű színjáték: kün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fákon madárkák lágy dala szól, 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gy kalitba zárt rab madár felel rá;</w:t>
      </w:r>
    </w:p>
    <w:p>
      <w:pPr>
        <w:pStyle w:val="Normal"/>
        <w:rPr/>
      </w:pPr>
      <w:r>
        <w:rPr>
          <w:rFonts w:eastAsia="Times New Roman" w:cs="Times New Roman"/>
          <w:sz w:val="24"/>
          <w:szCs w:val="24"/>
        </w:rPr>
        <w:t>~</w:t>
      </w:r>
      <w:r>
        <w:rPr>
          <w:sz w:val="24"/>
          <w:szCs w:val="24"/>
        </w:rPr>
        <w:t xml:space="preserve"> de már csak búsan csiccsenv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absága keservét mindannyisz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mmi kis lét-terekben száz egyén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ráma… - vagy épp komédia készü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ívek mélyére mint átok, vagy áldá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lljom szállal lágy-keményen fonódni…</w:t>
      </w:r>
    </w:p>
    <w:p>
      <w:pPr>
        <w:pStyle w:val="Normal"/>
        <w:rPr/>
      </w:pPr>
      <w:r>
        <w:rPr>
          <w:rFonts w:eastAsia="Times New Roman" w:cs="Times New Roman"/>
          <w:sz w:val="24"/>
          <w:szCs w:val="24"/>
        </w:rPr>
        <w:t>~</w:t>
      </w:r>
      <w:r>
        <w:rPr>
          <w:sz w:val="24"/>
          <w:szCs w:val="24"/>
        </w:rPr>
        <w:t xml:space="preserve"> Így zajlik itt Utaink során minden na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minden perc, s minden pillana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gy megszülethess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benned és benn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érted és értem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ab/>
        <w:t>a soron következő Holnap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>
          <w:rFonts w:eastAsia="Times New Roman" w:cs="Times New Roman"/>
          <w:sz w:val="24"/>
          <w:szCs w:val="24"/>
        </w:rPr>
        <w:t>~</w:t>
      </w:r>
      <w:r>
        <w:rPr>
          <w:sz w:val="24"/>
          <w:szCs w:val="24"/>
        </w:rPr>
        <w:t xml:space="preserve"> s tán még </w:t>
      </w:r>
      <w:r>
        <w:rPr>
          <w:i/>
          <w:iCs/>
          <w:sz w:val="22"/>
          <w:szCs w:val="22"/>
        </w:rPr>
        <w:t>VALAMI</w:t>
      </w:r>
      <w:r>
        <w:rPr>
          <w:sz w:val="24"/>
          <w:szCs w:val="24"/>
        </w:rPr>
        <w:t>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Barátomnak: B. I.-nek</w:t>
      </w:r>
    </w:p>
    <w:p>
      <w:pPr>
        <w:pStyle w:val="Normal"/>
        <w:rPr>
          <w:sz w:val="24"/>
          <w:szCs w:val="24"/>
        </w:rPr>
      </w:pPr>
      <w:r>
        <w:rPr/>
        <w:t xml:space="preserve">    </w:t>
      </w:r>
      <w:r>
        <w:rPr/>
        <w:t>(és még sokaknak…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zavadban önmagam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állítom és tagadom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A Képben, mit elém társz újra és újr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sak a Te arcod, a Te lelked fényét látom,</w:t>
      </w:r>
    </w:p>
    <w:p>
      <w:pPr>
        <w:pStyle w:val="Normal"/>
        <w:rPr/>
      </w:pPr>
      <w:r>
        <w:rPr>
          <w:sz w:val="24"/>
          <w:szCs w:val="24"/>
        </w:rPr>
        <w:t>mint valami furcsa, emlék</w:t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ező tükörben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ly egy képet mutat szüntelen: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ab/>
        <w:t>bár ki álljon, s bármikor előtte…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e vagy az, kinek engem vallasz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s te állsz a reám testált ponton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én csak bámullak irigy-önfeledten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átva és értve, s megérezve némiképp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van, létezik az Út, a Pont, a Kép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 az nem az a mély sár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nem az a bűzhödt ingován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melyben az én lábam (mint egykor is)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ma is csak a semmi s a sötétlő éj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 xml:space="preserve">     </w:t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 xml:space="preserve">vak, és vakká tevő útjá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örök-rendületlen lép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Szó-árnyékok mögött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sz w:val="18"/>
          <w:szCs w:val="18"/>
        </w:rPr>
        <w:t>(a “verstelen” versek margójára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Félreér</w:t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thető szavaink mögöt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gbújó lét-idegen Lét-morzsák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mik benső tükreink hamis fényét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mint Élő Igazságo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barát'ink lelkébe hazudjá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kesen megfogalmazott semmi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s fakón hagyott, Tiszta Valóság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z tölti meg lelkünk, s tudatun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gy végül azok se lelhessék me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ívünk s értelmünk elrejtett magját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kik azt tiszta-hű Álmaik földjében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mosolyos könnyűikkel öntözve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gy percen virágba boríthatná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ó-árnyékok mögött így leszün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mmibe hulló Történelem-morzsá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k minden Holnap Igaz Igéjét</w:t>
      </w:r>
    </w:p>
    <w:p>
      <w:pPr>
        <w:pStyle w:val="Normal"/>
        <w:rPr/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 xml:space="preserve"> </w:t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maguk előtt irigye</w:t>
      </w:r>
      <w:r>
        <w:rPr>
          <w:sz w:val="24"/>
          <w:szCs w:val="24"/>
        </w:rPr>
        <w:t>n már tegna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 xml:space="preserve">    a sírjaikba dobták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Ébredés</w:t>
      </w:r>
    </w:p>
    <w:p>
      <w:pPr>
        <w:pStyle w:val="Normal"/>
        <w:rPr>
          <w:sz w:val="24"/>
          <w:szCs w:val="24"/>
        </w:rPr>
      </w:pPr>
      <w:r>
        <w:rPr>
          <w:sz w:val="16"/>
          <w:szCs w:val="16"/>
        </w:rPr>
        <w:t xml:space="preserve">(F. Miklósnak, és még sokaknak…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avaidból egy halk alkony</w:t>
      </w:r>
    </w:p>
    <w:p>
      <w:pPr>
        <w:pStyle w:val="Normal"/>
        <w:rPr/>
      </w:pPr>
      <w:r>
        <w:rPr>
          <w:sz w:val="24"/>
          <w:szCs w:val="24"/>
        </w:rPr>
        <w:t xml:space="preserve">kiéget minden </w:t>
      </w:r>
      <w:r>
        <w:rPr>
          <w:i/>
          <w:iCs/>
          <w:sz w:val="22"/>
          <w:szCs w:val="22"/>
        </w:rPr>
        <w:t>“MIÉRT”-</w:t>
      </w:r>
      <w:r>
        <w:rPr>
          <w:sz w:val="24"/>
          <w:szCs w:val="24"/>
        </w:rPr>
        <w:t>et</w:t>
      </w:r>
    </w:p>
    <w:p>
      <w:pPr>
        <w:pStyle w:val="Normal"/>
        <w:rPr/>
      </w:pPr>
      <w:r>
        <w:rPr>
          <w:sz w:val="24"/>
          <w:szCs w:val="24"/>
        </w:rPr>
        <w:t xml:space="preserve">hogy már ha csak a </w:t>
      </w:r>
      <w:r>
        <w:rPr>
          <w:i/>
          <w:iCs/>
          <w:sz w:val="22"/>
          <w:szCs w:val="22"/>
        </w:rPr>
        <w:t>“SEMMIT”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tartod erőtlenné lett kezedben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kezedben tarthasd mégis: </w:t>
      </w:r>
      <w:r>
        <w:rPr>
          <w:i/>
          <w:iCs/>
          <w:sz w:val="22"/>
          <w:szCs w:val="22"/>
          <w:u w:val="single"/>
        </w:rPr>
        <w:t>AZ EGÉSZET…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Mosollyal vár…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 már nincs szavad elmondani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 már nincs hited, megvallani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 már nincs merszed képbe festeni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óbáld mégis szíved ezernyi kínját</w:t>
      </w:r>
    </w:p>
    <w:p>
      <w:pPr>
        <w:pStyle w:val="Normal"/>
        <w:rPr/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 xml:space="preserve">egyszerű, lágy </w:t>
      </w:r>
      <w:r>
        <w:rPr>
          <w:rFonts w:eastAsia="Times New Roman" w:cs="Times New Roman"/>
          <w:sz w:val="24"/>
          <w:szCs w:val="24"/>
        </w:rPr>
        <w:t>~</w:t>
      </w:r>
      <w:r>
        <w:rPr>
          <w:sz w:val="24"/>
          <w:szCs w:val="24"/>
        </w:rPr>
        <w:t xml:space="preserve"> tiszta könnyekb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ten gyógyító tenyerére szórn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 már vétkeid súlyát nem viselheted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 már átkok nyoma csak, min élt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kult, rázkódó szekerét kergeted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óbáld meglátni az út rögei felet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 Egyetlen Igaz Áldott Szívé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i számontartja minden könnyed,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s Ki elhajtja az út szélén elől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nden Sors-bokor ezer tövises ágá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Ki az Út végén mosollyal vá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mi</w:t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 xml:space="preserve">nt szerető Szülő az elcsatangolt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 egy percen mégis vissza tér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íve Szent sugarából született</w:t>
      </w:r>
    </w:p>
    <w:p>
      <w:pPr>
        <w:pStyle w:val="Normal"/>
        <w:rPr/>
      </w:pPr>
      <w:r>
        <w:rPr>
          <w:sz w:val="24"/>
          <w:szCs w:val="24"/>
        </w:rPr>
        <w:tab/>
        <w:t xml:space="preserve"> rakoncátlan </w:t>
      </w:r>
      <w:r>
        <w:rPr>
          <w:rFonts w:eastAsia="Times New Roman" w:cs="Times New Roman"/>
          <w:sz w:val="24"/>
          <w:szCs w:val="24"/>
        </w:rPr>
        <w:t>~</w:t>
      </w:r>
      <w:r>
        <w:rPr>
          <w:sz w:val="24"/>
          <w:szCs w:val="24"/>
        </w:rPr>
        <w:t xml:space="preserve"> drága gyermeket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Tenyerembe szórja…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kó ablakon pillant felém</w:t>
      </w:r>
    </w:p>
    <w:p>
      <w:pPr>
        <w:pStyle w:val="Normal"/>
        <w:rPr/>
      </w:pPr>
      <w:r>
        <w:rPr>
          <w:sz w:val="24"/>
          <w:szCs w:val="24"/>
        </w:rPr>
        <w:t xml:space="preserve">kért </w:t>
      </w:r>
      <w:r>
        <w:rPr>
          <w:rFonts w:eastAsia="Times New Roman" w:cs="Times New Roman"/>
          <w:sz w:val="24"/>
          <w:szCs w:val="24"/>
        </w:rPr>
        <w:t>~</w:t>
      </w:r>
      <w:r>
        <w:rPr>
          <w:sz w:val="24"/>
          <w:szCs w:val="24"/>
        </w:rPr>
        <w:t xml:space="preserve"> kéretlen a Múl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enyerembe szórja mi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 Úton lelt virágo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lyek szirma rég lehull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tenyerembe szórja a tövis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lynek nyomán annyi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annyi vércseppem hullt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 amelyek izzó kínja mé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ázszor és ezerszer szív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ggyötört rejtekéig fu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enyerembe szórja mi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 egykor-volt, holttá let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iába fogant s született álmoka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gy azok sírjára szórhassa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jd azon az Utolsó Perc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t magammal vinni szégyenlek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nd a szirmuk vesztett virágokat,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s a tövisekből font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ab/>
        <w:t>szívembe égett kín-koszorúkat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Ki fogom-e tudni mondani ?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</w:t>
      </w:r>
      <w:r>
        <w:rPr>
          <w:sz w:val="24"/>
          <w:szCs w:val="24"/>
        </w:rPr>
        <w:t>s majd akkor: ha má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tolsót üt az óra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kkor, ha már nem érdem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már nem is lehet hallgatno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fölöttem elsuttogott szóra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 már minden percem s tett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últtá silányulva lép elém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 már ott állok a végtelen Mind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a hideggé lett Semmi peremén: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Vajon lesz-e még erőm és hit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gvallani (legalább Istennek, s magamnak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nden szívemben megölt Percet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ajon ki fogom-e tudni mondani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 xml:space="preserve">igaz, őszinte Hittel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Uram! Szerettem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s talán viszont szerettek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Ma még szemetekben…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 még szemetekben tán egy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tiszta, megértő villanást láto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 még szavatok mélyén is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egy őszinte vallomást hallok…</w:t>
      </w:r>
    </w:p>
    <w:p>
      <w:pPr>
        <w:pStyle w:val="Normal"/>
        <w:rPr/>
      </w:pPr>
      <w:r>
        <w:rPr>
          <w:sz w:val="24"/>
          <w:szCs w:val="24"/>
        </w:rPr>
        <w:t xml:space="preserve">Ma még lelketekben lágy </w:t>
      </w:r>
      <w:r>
        <w:rPr>
          <w:rFonts w:eastAsia="Times New Roman" w:cs="Times New Roman"/>
          <w:sz w:val="24"/>
          <w:szCs w:val="24"/>
        </w:rPr>
        <w:t>~</w:t>
      </w:r>
      <w:r>
        <w:rPr>
          <w:sz w:val="24"/>
          <w:szCs w:val="24"/>
        </w:rPr>
        <w:t xml:space="preserve"> üdé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ingó Élet-virágot csodálok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/>
          <w:sz w:val="24"/>
          <w:szCs w:val="24"/>
        </w:rPr>
        <w:t>~</w:t>
      </w:r>
      <w:r>
        <w:rPr>
          <w:sz w:val="24"/>
          <w:szCs w:val="24"/>
        </w:rPr>
        <w:t xml:space="preserve"> De már e megérté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e vallomá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e lágy Élet-virá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ély-sötét hátterében láto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Holnapok ellen mozduló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őrültté váló Akaratot, melyne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árnyában meghal minden, mi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Élővé tette bennetek az ifjúi Lángo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gy halottá lett lángotok holttá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erzseljen egyszerre Múltat, Jelent,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s minden tisztává lehető Holnapo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ár nem melegítve, de felperzselv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az egész rémült és rémítő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kezetekbe ragadott konco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z értetek (is) teremtet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Világot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Tán mégis csak…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alán majd egy csendbe hulló</w:t>
      </w:r>
    </w:p>
    <w:p>
      <w:pPr>
        <w:pStyle w:val="Normal"/>
        <w:rPr/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fáradt-ízű, megvénült alko</w:t>
      </w:r>
      <w:r>
        <w:rPr>
          <w:sz w:val="24"/>
          <w:szCs w:val="24"/>
        </w:rPr>
        <w:t>nyon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 elém áll minden vad Tegna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t tagadni vágyott semmibe hulló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lényegét vesztett Holnapom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alán ha tegnapi izzó vágyaima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lt álmaim köpenyével betakarhatom…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S ha mind azt, mi rút volt tűnt Utamon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gam mögött, az út-félre lökv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agadva s feledve végleg elhagyhatom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alán ha nem áll elém mégis ezerny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ínom és jajom és átkom, mint rú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elkem köpenyébe kapaszkodó kísértet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alán akkor ki fogom tudni mondani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ram! Köszönöm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zért… tán mégis csa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szép volt s értelm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 xml:space="preserve">     </w:t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 xml:space="preserve">ez az Élet-nevű </w:t>
      </w:r>
      <w:r>
        <w:rPr>
          <w:i/>
          <w:iCs/>
          <w:sz w:val="24"/>
          <w:szCs w:val="24"/>
        </w:rPr>
        <w:t>kísérlet</w:t>
      </w:r>
      <w:r>
        <w:rPr>
          <w:sz w:val="24"/>
          <w:szCs w:val="24"/>
        </w:rPr>
        <w:t>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Ki meri… 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hamisság békés félhomályáb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ki mer Igazság-lámpást gyújtani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i meri fals lelkünkbe lelkének szavát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ébresztő-durván beleordítani?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i meri a meneküléshez való Jogot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hamisságba rejtezett szíveinktől</w:t>
      </w:r>
    </w:p>
    <w:p>
      <w:pPr>
        <w:pStyle w:val="Normal"/>
        <w:rPr/>
      </w:pPr>
      <w:r>
        <w:rPr>
          <w:sz w:val="24"/>
          <w:szCs w:val="24"/>
        </w:rPr>
        <w:t>megtagadni, s kezünkb</w:t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ől kiragadni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i az, ki azt meri magáról mondan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hogy hamisan csengő fohászaink helyett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tud egy általunk is érthető s kimondható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Tiszta Fényt szülő, őszinte Imádságo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z Ég láthat'lan Trónusa felé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tán helyettünk 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ab/>
        <w:t>még hittel elzokogni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Tegnap még…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Hortobágyi Ferenc emlékére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írhalmok közé lépett vél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>a semmibe hullott Holnap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Tegnap még virágot neveltél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melynek élő-holttá lett szirma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ost fájó szíveinkre hullna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Tegnap még velünk nevettél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 ráncaid dermedt-hidegen</w:t>
      </w:r>
    </w:p>
    <w:p>
      <w:pPr>
        <w:pStyle w:val="Normal"/>
        <w:rPr/>
      </w:pPr>
      <w:r>
        <w:rPr>
          <w:sz w:val="24"/>
          <w:szCs w:val="24"/>
        </w:rPr>
        <w:t>a</w:t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 xml:space="preserve"> Végső Álomba komorulta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Tegnap még terveket szültél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ma e tervek úgy lépnek tova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mint senkinek sem kellő árvák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nt létjogosultságukat vesztet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ntalanná lett nyomorulta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rt sírhalmok közé lépett vél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 hazug Ígéretté lett Holnap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ik tegnap a kezed fogták bízón,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ma kérőn - vádlón még utánad szólna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de mindegy már: a tegnapi virágok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assan a hervadás karjába omolna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mosoly-emlékek könnyeket vajúdna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erveid mind fakó árnyakká avulna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a szívek utolsó, néma kérdései</w:t>
      </w:r>
    </w:p>
    <w:p>
      <w:pPr>
        <w:pStyle w:val="Normal"/>
        <w:rPr/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a lassan utánad lépő h</w:t>
      </w:r>
      <w:r>
        <w:rPr>
          <w:sz w:val="24"/>
          <w:szCs w:val="24"/>
        </w:rPr>
        <w:t>oldsugár ölé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mind válasz nélkül maradna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Valaki itt van még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Valaki itt van még: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llom, amint volt teste mellet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émán lép. Egy percre megáll tétován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úgy nézi az ismerős-ismeretlen arco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ézi már csak gondolatban kimondott szavai</w:t>
      </w:r>
    </w:p>
    <w:p>
      <w:pPr>
        <w:pStyle w:val="Normal"/>
        <w:rPr/>
      </w:pPr>
      <w:r>
        <w:rPr>
          <w:sz w:val="24"/>
          <w:szCs w:val="24"/>
        </w:rPr>
        <w:t>rózsaszín megleb</w:t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benő árnyát, s a szív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utolsó dobbanásának légben maradt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ménykedve elcsituló, fáradt ritmusá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Valaki itt van még: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ellem-léptekkel végig járja a házat,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megérinti hűs ujjával az alvók homlokát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megérinti a sebzett szívek rezgő húrjai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gy utószor még eljátssza rajtuk a mag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gi Honban újjáéledt, Tiszta Himnuszá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 alvók szívére s agyára terítve a Dallamo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Szót, s a Himnusz megérthetetlen maradó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ten Szívdobbanásából nyílt-titokban ellopott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de csak az Út végén megérezhető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ab/>
        <w:tab/>
        <w:tab/>
        <w:tab/>
        <w:t xml:space="preserve">Örök </w:t>
      </w:r>
      <w:r>
        <w:rPr>
          <w:rFonts w:eastAsia="Times New Roman" w:cs="Times New Roman"/>
          <w:sz w:val="24"/>
          <w:szCs w:val="24"/>
        </w:rPr>
        <w:t>~</w:t>
      </w:r>
      <w:r>
        <w:rPr>
          <w:sz w:val="24"/>
          <w:szCs w:val="24"/>
        </w:rPr>
        <w:t xml:space="preserve"> végtelen ritmusá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Magam voltam, s…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Magam voltam, s leszek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i/>
          <w:i/>
          <w:iCs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i/>
          <w:iCs/>
          <w:sz w:val="24"/>
          <w:szCs w:val="24"/>
        </w:rPr>
        <w:tab/>
        <w:t>bölcsőtől a sírig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i/>
          <w:i/>
          <w:iCs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 Út szélén nyílt virágo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íne és illata mindenkié: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azt szívvel fogadja kezemből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árki felé nyújtom is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e az egyetlen, Valóság-ültett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övis kínját magam kell viselj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magam kell elvigyem kínjai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z Isten égmagas trónusáig…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De TE mindig itt vagy…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 szavam az est-homályb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sak magamban mormolo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rt nem kéri senki, nem fogadj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ívembe rejtett, újszülött bánatom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 a csillag fénye sem simít végi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ond födte, bánat szántotta arcom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már a Hold sem tárja felém sugár-karjá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gy belérejtezve elzokogjam bánato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 már magam sem merem meghallan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áradtan súgott, tétován kiejtett mondato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csak szobám négy fala közt kong mind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elkembe hasító, jég-izzású gondolatom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akkor… Igen: akkor érzem meg újr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csak akkor értem meg igazán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sak TE vagy velem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Csak TE vagy igazán enyém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 TE mindig itt vagy, s minden szómra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nden lélek-rezdülésemre igazán figyelsz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hogy Erőd áraszd rám, s vigasztal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biztató szavad</w:t>
      </w:r>
    </w:p>
    <w:p>
      <w:pPr>
        <w:pStyle w:val="Normal"/>
        <w:rPr/>
      </w:pPr>
      <w:r>
        <w:rPr>
          <w:sz w:val="24"/>
          <w:szCs w:val="24"/>
        </w:rPr>
        <w:tab/>
        <w:tab/>
        <w:t xml:space="preserve"> irgalmas </w:t>
      </w:r>
      <w:r>
        <w:rPr>
          <w:rFonts w:eastAsia="Times New Roman" w:cs="Times New Roman"/>
          <w:sz w:val="24"/>
          <w:szCs w:val="24"/>
        </w:rPr>
        <w:t>~</w:t>
      </w:r>
      <w:r>
        <w:rPr>
          <w:sz w:val="24"/>
          <w:szCs w:val="24"/>
        </w:rPr>
        <w:t xml:space="preserve"> édes Krisztusom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Tudod…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udod; ha bekopog újr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fakult percek ablakán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az a régről ittmaradt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izzó-keserű fájdalom…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udod; ha nem tudo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ívvel kimondani a Szó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t szív, s tán lélek nélkül 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i kéne valahogy mondanom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udod; ha újra érthetetlenné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s értelmetlenné válik benn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nden megfogalmazatlan perc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s fölössé’ válik minden hajnalom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Akkor álarcot kell hordano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 igazolja minden kimondot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kimondatlan maradó szavam,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érthetővé teszi érthetetlen tettem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és v</w:t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iselhetővé teszi minden el nem sír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ívemre égett panaszom s könnyem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s viselhetővé… – fogadhatóvá tesz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d-mind a Holnapok tétova lépte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elyeket senki sem lép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nem is lépett meg soha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em értem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em vél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sem helyettem…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b/>
          <w:b/>
          <w:bCs/>
          <w:sz w:val="28"/>
          <w:szCs w:val="28"/>
          <w:u w:val="single"/>
        </w:rPr>
      </w:pPr>
      <w:r>
        <w:rPr>
          <w:rFonts w:eastAsia="Times New Roman CE;Times New Roman" w:cs="Times New Roman CE;Times New Roman" w:ascii="Times New Roman CE;Times New Roman" w:hAnsi="Times New Roman CE;Times New Roman"/>
          <w:b/>
          <w:bCs/>
          <w:sz w:val="28"/>
          <w:szCs w:val="28"/>
          <w:u w:val="single"/>
        </w:rPr>
        <w:t>Csak én őrzöm…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b/>
          <w:b/>
          <w:bCs/>
          <w:sz w:val="24"/>
          <w:szCs w:val="24"/>
          <w:u w:val="single"/>
        </w:rPr>
      </w:pPr>
      <w:r>
        <w:rPr>
          <w:rFonts w:eastAsia="Times New Roman CE;Times New Roman" w:cs="Times New Roman CE;Times New Roman" w:ascii="Times New Roman CE;Times New Roman" w:hAnsi="Times New Roman CE;Times New Roman"/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Csend mélyén egyszer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elhangzik egy halk kérdé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Vajon lesz-e, ki meghallja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lesz-e, ki valaha válaszol…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Szó lágy ütemben kopp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gül tétova lelkekben, agyakb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gül fázós, vad éjféli álmokb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gül fakó, fáradt öntudatokb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sendül holtat sirató harangszóban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endül rétek illanó, öntudatlan álmában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endül hajnali harmat hullásában…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felzúg szívem igenlő tagadásában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sattan agyamnak titkolt zokogásában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/>
          <w:sz w:val="24"/>
          <w:szCs w:val="24"/>
        </w:rPr>
        <w:t>~</w:t>
      </w:r>
      <w:r>
        <w:rPr>
          <w:sz w:val="24"/>
          <w:szCs w:val="24"/>
        </w:rPr>
        <w:t xml:space="preserve"> Aztán elhal, elszáll, semmivé fakul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s már csak én őrzöm magamb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de már én is örökr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megválaszolhatatlanu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b/>
          <w:b/>
          <w:bCs/>
          <w:sz w:val="28"/>
          <w:szCs w:val="28"/>
          <w:u w:val="single"/>
        </w:rPr>
      </w:pPr>
      <w:r>
        <w:rPr>
          <w:rFonts w:eastAsia="Times New Roman CE;Times New Roman" w:cs="Times New Roman CE;Times New Roman" w:ascii="Times New Roman CE;Times New Roman" w:hAnsi="Times New Roman CE;Times New Roman"/>
          <w:b/>
          <w:bCs/>
          <w:sz w:val="28"/>
          <w:szCs w:val="28"/>
          <w:u w:val="single"/>
        </w:rPr>
        <w:t>Menekülj előlem…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b/>
          <w:b/>
          <w:bCs/>
          <w:sz w:val="24"/>
          <w:szCs w:val="24"/>
          <w:u w:val="single"/>
        </w:rPr>
      </w:pPr>
      <w:r>
        <w:rPr>
          <w:rFonts w:eastAsia="Times New Roman CE;Times New Roman" w:cs="Times New Roman CE;Times New Roman" w:ascii="Times New Roman CE;Times New Roman" w:hAnsi="Times New Roman CE;Times New Roman"/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Menekülj előlem messze…</w:t>
      </w:r>
    </w:p>
    <w:p>
      <w:pPr>
        <w:pStyle w:val="Normal"/>
        <w:rPr/>
      </w:pPr>
      <w:r>
        <w:rPr>
          <w:sz w:val="24"/>
          <w:szCs w:val="24"/>
        </w:rPr>
        <w:t>Kerüld könnyekb</w:t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ől épített palotám…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Nézd: hamis gyöngyökből van ék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s rongyos szavakból cifra, új ruhá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 én világom nem lehet tiéd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tt minden, mit érintnél: csupa sár…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Itt könnyekből van a Tenger, s fakó,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élettelen az egykor tündöklő Napsugár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Menekülj előlem messze</w:t>
      </w:r>
      <w:r>
        <w:rPr>
          <w:sz w:val="24"/>
          <w:szCs w:val="24"/>
        </w:rPr>
        <w:t>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erüld el kín-kövekkel szegélyzett utam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ézd: hajam selyme rég megfakul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arcom, mint Hold: oly halován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ememben nem csillan Ígéret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m csillan, csak rút szégyenek könnye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lyek feloldozás nélkül égne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ad lelkemen már örökkön-örök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Menekülj elő</w:t>
      </w:r>
      <w:r>
        <w:rPr>
          <w:sz w:val="24"/>
          <w:szCs w:val="24"/>
        </w:rPr>
        <w:t>lem messze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nekülj, s feledd el minden szava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udd: ki egykor a Szót súgta halkan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ár nem több, mint elillant álo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mely messz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olyan messze van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Mit nyer meg…?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Lent mélységes mocsaráb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ás a Törvény: hisz mire várhat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mit remélhet az, kit elnyel az örvény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ás ott a szavak tartalma, íze, és más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hasonlíthatatlanul más a súlya i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mégis: mit ért volna ott az az Emb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inek minden szava ok nélkül torz, vad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minden (még tiszta) Emberi érzés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álmot és vágyat sárbatipróan hamis…?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Mezítelen lélekkel léptem át én 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“pokol” kín-izzó mélységei fölött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éptem a Szóért, de léptem ha kellet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zázszor a szavak ellenében, hisz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étem ingatag kis hajója ott bukdácsol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rdei vadak törvénytelen Törvényei közöt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lnapom félve lapult meg fals szava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gatag, megszürkült paravánja mögöt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nem volt tán falásnyi kenyerem, mely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m a rettegés milljom könnye öntözöt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ltem fakó, bizonytalan percek ezre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a hamis szó ott volt a Túlélés fél-halott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esélytelen esélyt szülő Ígéretei között…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 xml:space="preserve">– </w:t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De ha tisztán, s őszintén szólhatta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árha magam ellenében is… másokér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nden percem a Tiszta Boldogsá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akítón fehér köntösébe öltözött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A Lent mélységes mocsaráb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ás a Törvény: hisz mit remélhet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re számíthat az, kit léte minden</w:t>
      </w:r>
    </w:p>
    <w:p>
      <w:pPr>
        <w:pStyle w:val="Normal"/>
        <w:rPr/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 xml:space="preserve">gyűlölt </w:t>
      </w:r>
      <w:r>
        <w:rPr>
          <w:rFonts w:eastAsia="Times New Roman" w:cs="Times New Roman"/>
          <w:sz w:val="24"/>
          <w:szCs w:val="24"/>
        </w:rPr>
        <w:t>~</w:t>
      </w:r>
      <w:r>
        <w:rPr>
          <w:sz w:val="24"/>
          <w:szCs w:val="24"/>
        </w:rPr>
        <w:t xml:space="preserve"> vágyott percén százszor 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gába szippant a beláthatatlan örvény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 a szó, mely hamissá lett ajkunkon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m volt más, mint a Hatalmasok felé tár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még pislákoló életösztön-szülte, tán utolsó;</w:t>
      </w:r>
    </w:p>
    <w:p>
      <w:pPr>
        <w:pStyle w:val="Normal"/>
        <w:rPr/>
      </w:pPr>
      <w:r>
        <w:rPr>
          <w:sz w:val="24"/>
          <w:szCs w:val="24"/>
        </w:rPr>
        <w:t>érthetetlenségében is m</w:t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egérthető Reménység,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melynek a félelem volt szülője s éltetőj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m a Sorstársak ellen szálló keménység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m volt… nem lehetett benne öncélú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csak a mohó bír-vágy szülte keménység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és nem volt… nem lehetett mindent é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ndenkit uralni s eltaposni vágyó önkény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De vajon mi készteti hamis szóra azt, k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iztos lábbal léphet át élete minden percén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t nyer meg az, ki fennen állva szól hamisan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acagva gúnnyal az alant álló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nap mint nap százszor sárba hulló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ab/>
        <w:tab/>
        <w:t>mégis Isten szívére pergő könnyén…?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Tudd: itt soha…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ngod szédült táncot jár a szélben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és pillantásod kutat az éj sűrűjén á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ezed még vágyón nyújtod felém;</w:t>
      </w:r>
    </w:p>
    <w:p>
      <w:pPr>
        <w:pStyle w:val="Normal"/>
        <w:rPr/>
      </w:pPr>
      <w:r>
        <w:rPr>
          <w:rFonts w:eastAsia="Times New Roman" w:cs="Times New Roman"/>
          <w:sz w:val="24"/>
          <w:szCs w:val="24"/>
        </w:rPr>
        <w:t>~</w:t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 xml:space="preserve"> de én már átléptem az Idő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halkan csikorduló kapujá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lhagyva koszlott, tépett test-ruhá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szivárvány útján lépek tétován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hangom már csak az Ég hallhatja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ha hallja valaki egyáltalán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Tegnap még… tegnap volt csa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gy neved súgtam én is a szélbe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rcod kerestem a Lét fura vásznán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lelked megpihent lelkemnek árnyá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/>
          <w:sz w:val="24"/>
          <w:szCs w:val="24"/>
        </w:rPr>
        <w:t>~</w:t>
      </w:r>
      <w:r>
        <w:rPr>
          <w:sz w:val="24"/>
          <w:szCs w:val="24"/>
        </w:rPr>
        <w:t xml:space="preserve"> S most én is hiába nyújtom szív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gy mégegyszer simítsam lelkede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Tér közénk lépett balga-ostobá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már hiába követnél a Végtelen Útjá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Tudd: itt soha…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– soha nem találhatsz rám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Lelkemnek peremén</w:t>
      </w:r>
    </w:p>
    <w:p>
      <w:pPr>
        <w:pStyle w:val="Normal"/>
        <w:rPr>
          <w:sz w:val="24"/>
          <w:szCs w:val="24"/>
        </w:rPr>
      </w:pPr>
      <w:r>
        <w:rPr>
          <w:sz w:val="16"/>
          <w:szCs w:val="16"/>
        </w:rPr>
        <w:t>(A megkésett Szerelmek margójára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… </w:t>
      </w:r>
      <w:r>
        <w:rPr>
          <w:sz w:val="24"/>
          <w:szCs w:val="24"/>
        </w:rPr>
        <w:t>És hirtelen hangja let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fájó csendnek, és szí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megfakult alkonyatna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álmaim kikeltek sírjukbó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lágyan a lelkemre simulta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ve lett akkor a némaságnak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s tartalma a kimondatlan marad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 érthetetlen, kusza szavaknak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lyek agyamban mint kósza árnyak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újra és újra az útfélre hullta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gazzá lett akkor minden elfogadhatatl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s tisztává, mi tisztátalannak látszot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így járt a Szerelem lelkemnek peremén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 xml:space="preserve">egy érthetően is megérhetetlen, megkésett, 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mégis örök-tiszta,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ab/>
        <w:tab/>
        <w:t xml:space="preserve"> mesébe illő szivárványtáncot…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Nem is jöhet…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ajon ki szülte meg bennem a Csendet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i vajúdta testemmel a fájó némaságot?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Ki oltotta vérembe mind, az ősök rettegését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i festette feketére bennem, s nékem a Világot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Ki volt, ki elrabolta előre minden álmomat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inek ajkáról hullt lelkembe a kárhozat?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Vajon ki szórta rám lelkéből az átkoka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gy izzó nyárban is fázzak, s halottnak lássa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mind a vér-szín Élet-szirmokat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ajon ki szór még ma is lépteim elé köveket?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Vajon ki átkozza el fölöttem a tűnő perceket?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Ki fordít el tőlem elmét, s mind a szíveket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ajon ki szülte meg bennem a fájdalo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a félelem-adta, agyamban izzó kérdések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lyek már örökkön bennem lüktetnek</w:t>
      </w:r>
    </w:p>
    <w:p>
      <w:pPr>
        <w:pStyle w:val="Normal"/>
        <w:rPr/>
      </w:pPr>
      <w:r>
        <w:rPr>
          <w:sz w:val="24"/>
          <w:szCs w:val="24"/>
        </w:rPr>
        <w:tab/>
        <w:t>de amelyekr</w:t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e nem jő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~ tán nem is jöhet soha ~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Igaz Felel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Nem is bánom…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A lomha, őszi perce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ágyan lelkemhez érne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Új értelmet adv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nden ébredésne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Nap csak fakó ~ fárad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sók  emlékkel köszönt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 ereje semmibe hullt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Elillant a Nyár-ízű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ikrázó fényözö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abátom szélét fázós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Összehúzva, borongva lépe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 út-széli kövön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már nem is bánom tá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 szívem sugarát nem láto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 reáboruló rideg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hajnali ködön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Tán tegnap még…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án tegnap még szóltam voln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Hisz tegnap még Nyár volt!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Mára az Ősz az úr mindenüt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öröttem, s bennem mind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~ minden csupa sárfol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egnap még ~ úgy rémlik ~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e is szóltál … Hívtál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öjj! Hisz miénk is még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Az égő, a tiszta Fénysugár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Tegnap volt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ára már a Te szíved is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Az Ősz fakó útjára hull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áradt – tanácstalan hallga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nt ki mindent feledet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t is, hogy a Nyártó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Egy percig éln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És lobogni tanul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Az maradjon…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éha, egy-egy kurta perc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ég mosolyg' rám a Nap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De már bizonytalan szívve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ogadom az utamra hulló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misan ragyogó Fénysugara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Elfordítom arcom, s bezárom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áradt lelkem nyikorgó kapuját: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megőrzöm inkább mélyén mind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a benne született, fakó Álmodást…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 xml:space="preserve">– </w:t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 xml:space="preserve">Legalább az maradjon igazán 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enyém, ha egy nap végleg,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s már örökre magamra hagynak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mind a tűnt Nyári emléke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a hamissá torzul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mégis kedves dallamo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8"/>
          <w:szCs w:val="28"/>
          <w:u w:val="single"/>
        </w:rPr>
        <w:t xml:space="preserve">Semmi sem </w:t>
      </w:r>
      <w:r>
        <w:rPr>
          <w:b/>
          <w:bCs/>
          <w:i/>
          <w:iCs/>
          <w:sz w:val="28"/>
          <w:szCs w:val="28"/>
          <w:u w:val="single"/>
        </w:rPr>
        <w:t>az, ami…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Még… élek  </w:t>
      </w:r>
      <w:r>
        <w:rPr>
          <w:i/>
          <w:iCs/>
          <w:sz w:val="24"/>
          <w:szCs w:val="24"/>
        </w:rPr>
        <w:t>— de érzem: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néha már kezdek meghalni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llemben unva dübörö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csak megszokásból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az a </w:t>
      </w:r>
      <w:r>
        <w:rPr>
          <w:i/>
          <w:iCs/>
          <w:sz w:val="24"/>
          <w:szCs w:val="24"/>
        </w:rPr>
        <w:t>valam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emem a sötétet fürkészi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estétől – esteli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jkam sem fohászr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sem átokra nem nyíli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ülem még hallja mi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szót; de elmém nem kés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szavak mélységét kutatni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ár még bennem él a megszoká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ifelé az Értelem jelét mutatni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~ De mindez már rég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csak színház: díszlet, melybő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~ s melyben ~  semmi sem </w:t>
      </w:r>
      <w:r>
        <w:rPr>
          <w:i/>
          <w:iCs/>
          <w:sz w:val="24"/>
          <w:szCs w:val="24"/>
        </w:rPr>
        <w:t xml:space="preserve">az, ami 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 xml:space="preserve">Így őrlöm köztetek magamban – önmagam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árva az egyetlen…</w:t>
      </w:r>
    </w:p>
    <w:p>
      <w:pPr>
        <w:pStyle w:val="Normal"/>
        <w:rPr/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 xml:space="preserve">                  </w:t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~ a Végső S</w:t>
      </w:r>
      <w:r>
        <w:rPr>
          <w:sz w:val="24"/>
          <w:szCs w:val="24"/>
        </w:rPr>
        <w:t>zó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lyet tán nem is kell már</w:t>
      </w:r>
    </w:p>
    <w:p>
      <w:pPr>
        <w:pStyle w:val="Normal"/>
        <w:rPr/>
      </w:pPr>
      <w:r>
        <w:rPr>
          <w:sz w:val="24"/>
          <w:szCs w:val="24"/>
        </w:rPr>
        <w:t xml:space="preserve">             </w:t>
      </w:r>
      <w:r>
        <w:rPr>
          <w:i/>
          <w:iCs/>
          <w:sz w:val="24"/>
          <w:szCs w:val="24"/>
        </w:rPr>
        <w:t>igazán</w:t>
      </w:r>
      <w:r>
        <w:rPr>
          <w:sz w:val="24"/>
          <w:szCs w:val="24"/>
        </w:rPr>
        <w:t xml:space="preserve"> hallani 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…</w:t>
      </w:r>
      <w:r>
        <w:rPr>
          <w:b/>
          <w:bCs/>
          <w:sz w:val="28"/>
          <w:szCs w:val="28"/>
          <w:u w:val="single"/>
        </w:rPr>
        <w:t>Lelkem felzokog…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Ha könnyű, tiszta álomból ébredek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elkem felzokog, mint ék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átékától megfosztott kisgyerek,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kinek könnyűi, lám: egy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int és mint peregnek ha véli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örökkön sötétbe merültek 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 xml:space="preserve">körötte ~ s benne ~ a játszi-kedvű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tündérszárnyú percek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Ím: ébredvén lelkemnek is súlyos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zzó kín-cseppjei ekként peregne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árrá áztatva el, rút ingovánnyá mind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 Úton szívemre szálló porszemeke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agadva: az az Út ma még ~ még ma is;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lassan közelítve Térben és Időben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a tértelen s időtlen Végtelenhez ~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úl minden álom-béli, csillogó Csodá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gy új, Éber Álomban elémálló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Örök-tiszta Valósággá vál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Égi Játékhoz vezethet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Villon…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m szülhet szívében</w:t>
      </w:r>
    </w:p>
    <w:p>
      <w:pPr>
        <w:pStyle w:val="Normal"/>
        <w:rPr/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Ájtatos ~ könyűded sz</w:t>
      </w:r>
      <w:r>
        <w:rPr>
          <w:sz w:val="24"/>
          <w:szCs w:val="24"/>
        </w:rPr>
        <w:t>avaka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i mellett az útfél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zer és ezer Halál arat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m fest az égre hajnal-pír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m ültet el ékes szóvirágoka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Hol csak halálos-mély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átáni gúnykacajt ara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meri mind a lágy dallamoka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 hárfája húrjain ~ csak m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Valóság játszat véle ~</w:t>
      </w:r>
    </w:p>
    <w:p>
      <w:pPr>
        <w:pStyle w:val="Normal"/>
        <w:rPr/>
      </w:pPr>
      <w:r>
        <w:rPr>
          <w:sz w:val="24"/>
          <w:szCs w:val="24"/>
        </w:rPr>
        <w:t>szül dider</w:t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gő – síró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ördögin is Mennyei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Igaz-ízű dallamokat…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 xml:space="preserve">Így… csak így festheti meg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Kort, melyben él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csak így vallhatja: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nevéhez; “Művész”: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holtig hűséges maradt…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Harangszó száll…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rangszó száll az éjben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Csendülő, lágy igéze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lyben az Ígér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sak hamissá let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gazság-morzsa marad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rangszó száll, de má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m Napfényt búcsúzta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nem milljom szikráz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kes Csillagot köszö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ár csak megvallja Istenne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harang falára tapad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emoshatatlan és titkolhatatlan</w:t>
      </w:r>
    </w:p>
    <w:p>
      <w:pPr>
        <w:pStyle w:val="Normal"/>
        <w:rPr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 xml:space="preserve">      </w:t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fekete gyűlölet-hullámokat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Mai “próféták”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mennyei Igazság árnyékáb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szerényen” suttogjuk fülekb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nd, a magunk-szülte ál-igazságokat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fürdőzve kéjjel titkon súgot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egyesen “feloldozott” vétkek vizében</w:t>
      </w:r>
    </w:p>
    <w:p>
      <w:pPr>
        <w:pStyle w:val="Normal"/>
        <w:rPr/>
      </w:pPr>
      <w:r>
        <w:rPr>
          <w:sz w:val="24"/>
          <w:szCs w:val="24"/>
        </w:rPr>
        <w:t xml:space="preserve">mik </w:t>
      </w:r>
      <w:r>
        <w:rPr>
          <w:b/>
          <w:bCs/>
          <w:i/>
          <w:iCs/>
          <w:sz w:val="24"/>
          <w:szCs w:val="24"/>
        </w:rPr>
        <w:t xml:space="preserve">más </w:t>
      </w:r>
      <w:r>
        <w:rPr>
          <w:sz w:val="24"/>
          <w:szCs w:val="24"/>
        </w:rPr>
        <w:t xml:space="preserve">lelkére vetik fekete hullámaikat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erényen valljuk meg minden kis vétkünk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 xml:space="preserve">– </w:t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tudva: az igazi Bűn: felfedetlen maradt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sak akkor állunk majd döbbent-némán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 azon az Utolsó Kapun átlépv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égis hiába keressük a megszokot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ám csak önmagunk által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homlokunk köré font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ab/>
        <w:tab/>
        <w:t>tündöklő dicsfény koszorúkat…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Egy nem-várt percen …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  </w:t>
      </w:r>
      <w:r>
        <w:rPr>
          <w:i/>
          <w:iCs/>
          <w:sz w:val="24"/>
          <w:szCs w:val="24"/>
        </w:rPr>
        <w:t>Bölcsek vagyunk, s Igazak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Ajkukon Igazság-szikrák születnek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lménkben Titkok ezrei foganna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k Utat vágynak mutatni minden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úttalan tévelygő, botor Öntudatnak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teret kívánunk nyitni nékik, ho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gy mindent megtisztító perc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önfeledt ~ hálásan örülhetnek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az általunk szült napsugarakna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Mert bölcsek vagyunk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m adunk hitelt, csak a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lménkben fogant Szavaknak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t más mond, s másképpen talá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t gondolkodás nélkül lökjü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mélység legalján tobzód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kol-béli fenevadaknak, tudv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 Bölcsek vagyunk, s Igazak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I, nem hiszünk, csak a bennünk izzó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g-tiszta, Isteni Sugaraknak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</w:t>
      </w:r>
      <w:r>
        <w:rPr>
          <w:sz w:val="24"/>
          <w:szCs w:val="24"/>
        </w:rPr>
        <w:t>de egy nem-várt percen némán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értetlenné vált tudattal állunk,</w:t>
      </w:r>
    </w:p>
    <w:p>
      <w:pPr>
        <w:pStyle w:val="Normal"/>
        <w:rPr/>
      </w:pPr>
      <w:r>
        <w:rPr>
          <w:sz w:val="24"/>
          <w:szCs w:val="24"/>
        </w:rPr>
        <w:t>ha kimondatlan szavaink</w:t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 xml:space="preserve"> mélyérő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alós Én-szilánkjaink utunkra hullnak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cinkos gúnnyal arcunkba kacagnak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o, Isten-áldotta, Tiszta Bölcsek! ezt…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ezt mutassátok meg őszinte-nyíltan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(ha van merszetek!) mind, a köröttetek élő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a valóban Tiszta Fény után vágyódó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</w:r>
      <w:r>
        <w:rPr>
          <w:i/>
          <w:iCs/>
          <w:sz w:val="24"/>
          <w:szCs w:val="24"/>
        </w:rPr>
        <w:t xml:space="preserve"> “vakoknak”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HA…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 a Szív benned megtörik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 egy Lélek-szál elszakad…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Ha a Nap kihűl, s má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nden Fény a mély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ötét tartományban marad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 ébren sem Ébredsz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 álmodban sincs Álmod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 fakóvá lett Öntudatodb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nem fér meg többé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sem Szín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se Szív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sem felizzó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Ég-tiszta fohászok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Ha már csak a millió </w:t>
      </w:r>
      <w:r>
        <w:rPr>
          <w:i/>
          <w:iCs/>
          <w:sz w:val="24"/>
          <w:szCs w:val="24"/>
        </w:rPr>
        <w:t>HA</w:t>
      </w:r>
      <w:r>
        <w:rPr>
          <w:sz w:val="24"/>
          <w:szCs w:val="24"/>
        </w:rPr>
        <w:t xml:space="preserve"> él benned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 már azoknak árnyát sem találod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 vakká lett szemmel önmag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orz tükörképét sem látod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gy ÚT nyílik meg feléd: az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akon, és árván, félig-holtan 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g kell érezned, s látno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gy eléd léphessen Krisztus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inek kezében a Lélek összeforr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a szakadt szál újra eggyé olv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i kezében tartja a Fényt és árnya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mind a várt-vágyott Holnapokat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inek Ég-tiszta szeméb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mégegyszer felfedezhet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z Úton elhagyott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gyermeki Arcoda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Vak, izzó lélekkel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Zaj-ölte világba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Csendre vágyo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elkemben ébren 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zzik egy Álo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uhogó szelekb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ad szívemet mártom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Nap égő csókjáb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önnyem száríto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Út-félen lépdele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onszolom átko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út, földi testemb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ak vágyódásom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Égi mezőkre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égtelen tájr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értelen LÉT-b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ívnak e vágya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gy vak, izz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élekkel várjak ot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ap mint nap várja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kezembe adot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Megváltásr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Egy pontban a Végtelenben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udatunkban eggyé válik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Múlt, Jelen s Jövendő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ercekre hull szét az Ú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e percekben eggyé lesz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a bölcső, s a temető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esteim fakó árnya lebben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egyszerre lesz síró, s nevető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s egyszerre feled gondo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kín-szülte átkoka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gy már csak Szeressen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Szeressen mi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Múltakb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Máb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és Holnapokb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mint rendelé a Bölcs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ab/>
        <w:t>Örök Teremtő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…</w:t>
      </w:r>
      <w:r>
        <w:rPr>
          <w:b/>
          <w:bCs/>
          <w:sz w:val="28"/>
          <w:szCs w:val="28"/>
          <w:u w:val="single"/>
        </w:rPr>
        <w:t>aztán ébred…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ok van, mit még nem tuds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~ és sok: iszonytatóan so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t tudni vágynál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 mit nem tudhatsz meg mégsem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gy élhessen lelked: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 xml:space="preserve">   </w:t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a törékeny, gyűrt virágszál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lméd csapong, mert ker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zerszer biztos, Új Utat kuta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égis mint vakként bolyong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ivatagi vándor; újra és újr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lkerüli az egyetl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Élet-cseppekkel telt Kuta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lméd csapong, s az Út sorá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gába szívja az út porá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 nem érzi: csak por a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t magába szívott…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Így a győztes mosolyával</w:t>
      </w:r>
    </w:p>
    <w:p>
      <w:pPr>
        <w:pStyle w:val="Normal"/>
        <w:rPr/>
      </w:pPr>
      <w:r>
        <w:rPr>
          <w:sz w:val="24"/>
          <w:szCs w:val="24"/>
        </w:rPr>
        <w:t xml:space="preserve">kiáltja: </w:t>
      </w:r>
      <w:r>
        <w:rPr>
          <w:i/>
          <w:iCs/>
          <w:sz w:val="24"/>
          <w:szCs w:val="24"/>
        </w:rPr>
        <w:t>Heuréka… Vivát!…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… </w:t>
      </w:r>
      <w:r>
        <w:rPr>
          <w:sz w:val="24"/>
          <w:szCs w:val="24"/>
        </w:rPr>
        <w:t>aztán ébred, s a Felismeré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sillámló harmatcseppjei mellet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ovább motoz vak kézzel – szemme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gy meglelje a lelkedb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Legtisztább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– az Egyetlen Iga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rmatcsepp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Vakká-lett szemmel…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akká-lett szemme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fényeket” látun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k szürkévé koszlot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tunkra hullnak</w:t>
      </w:r>
    </w:p>
    <w:p>
      <w:pPr>
        <w:pStyle w:val="Normal"/>
        <w:rPr/>
      </w:pPr>
      <w:r>
        <w:rPr>
          <w:sz w:val="24"/>
          <w:szCs w:val="24"/>
        </w:rPr>
        <w:t>D</w:t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őre agyakk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ndent-tudót játszun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gyermekin balg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ölcs… - nyomorultak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orz testekke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épséget játszunk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 nem értjük: ki az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i nékünk oktatón szólha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 magunkénak tudun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ény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Bölcsesség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Szépség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mindent, mit tör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kopott foncsor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lt lélek-tükreink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oly “őszintén” mutatnak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Ha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 elmegyek: vajh', mi lesz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mit szívemből igazán nékte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örök emlékül itt hagyhatok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t fognak mondani néktek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a lelkemből lelketekre száll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álmok, könnyek, halk sóhajok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t jelentenek a Fények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t a hallhatatlan sikolyok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l fognak-e érni hozzátok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a szívemből kiszakad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osoly mögé rejtett könnye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mind, a könnyes mosolyok…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– Nem tudom… nem tudhato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 ha egy fázós, téli estén még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elcsendülnek szívetekben a nékte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s értetek fogant, s álmodott dallamok…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Ha megérzi reszkető lelketek: egyk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t vágytak néktek megmutatni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mind a szavak, a vesszők, a pontok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 egy futó pillanatig úgy érzitek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rtetek is szálltak az Ég felé egyk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lelkem mélyén fogant fohászok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eletek leszek, hogy felmelegítsem</w:t>
      </w:r>
    </w:p>
    <w:p>
      <w:pPr>
        <w:pStyle w:val="Normal"/>
        <w:rPr/>
      </w:pPr>
      <w:r>
        <w:rPr>
          <w:sz w:val="24"/>
          <w:szCs w:val="24"/>
        </w:rPr>
        <w:t>L</w:t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ét telétől dermedt, fájó lelketek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hogy Ott: abban a Másik Világb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gy felvillanó pillanatra tá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én is enyhet, s nyugodalmat lelje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Csak ott lehet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ázósan kelt fel a Nap: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szívek hidegétől reszketet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k még a tomboló Nyár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Ős-törvényébe lépve 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hideget árasztt'á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csakis a hideg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Szél is dideregve száll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megfakult szárnyakon tov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hamvába hullt, tört Világ felet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gy fújja, miként a port: az álmoka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ket temetni szórt szeméb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az Emlékez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lrejtezett akkor a Nap: nem szül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 nem is kért már mosoly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nem várt Szívek rejtekén fogan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missá, s falssá torzult éneke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udta: a szívekben megölt Fény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iratni, gyászolni igazá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sak egy homályos sarokba rejtezv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abad… – csak ott lehet, mer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 vakká, rideggé lett Világ</w:t>
      </w:r>
    </w:p>
    <w:p>
      <w:pPr>
        <w:pStyle w:val="Normal"/>
        <w:rPr/>
      </w:pPr>
      <w:r>
        <w:rPr>
          <w:sz w:val="24"/>
          <w:szCs w:val="24"/>
        </w:rPr>
        <w:t>gúnnyal fo</w:t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gadja, s megvető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z érte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 miatta hullt könnyeket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Éj-órán hullt le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j-órán hullt le a hó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j-órán, mint ki szégyenli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íly mocskot rejtett hófehé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ikrázó köpönyege alá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Éj-órán hullt le, s kincsei: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égből lopott Tisztaság-atomo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ljutottak akkor mindenhová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ák ágára hullt, s megpihent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beborított erdőt, s mind a réteke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ehérre festette az alvó házakat: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bűnt és gonosz, törtető reményeke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ehér csillámokkal lepte b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fekete, Halált okádó gyárkéményeket,</w:t>
      </w:r>
    </w:p>
    <w:p>
      <w:pPr>
        <w:pStyle w:val="Normal"/>
        <w:rPr/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s betemette az a néhány őszinte álmot</w:t>
      </w:r>
      <w:r>
        <w:rPr>
          <w:sz w:val="24"/>
          <w:szCs w:val="24"/>
        </w:rPr>
        <w:t xml:space="preserve"> 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t még élni hagyott gyermek-szíve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iszta, ártatlan rejtekén a törtetés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s a mindent bemocskolni vágyó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rég feketére gyalázott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fehérnek hazudott perce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 xml:space="preserve">– </w:t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Éj-órán hullt le a hó: az első hó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elyettünk is szégyellve szórták az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földünkre az irgalmas, szánó fellegek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nt kik titkolni vágyják, s feledtetn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nd az Ünnep álarca alá rejtett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rút, vad, kőszikla-kemény érzéseke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aj! – meg ne rémítsék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meg ne sebezzék valamiképp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a Csillag-sugáron érkező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Mennyei Kisdedet…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Rejts el…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akarj irgalmas köpenyed alá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jts el hó-fátylad mögé engem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ó, irgalmas Istenem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ásd: én vagyok, ki nyáron is fázom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ki téli éjen helyem sem szívekb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m szemekben nem lelem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ásd: én vagyok, ki álmomban 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legsötétebb sarokba rejtezem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el ne fedezzék valahogy, hogy fak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gfáradt szívemmel köztü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még én is létez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n vagyok, ki a Fény-árban állv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múlt sötétjébe érkezem:</w:t>
      </w:r>
    </w:p>
    <w:p>
      <w:pPr>
        <w:pStyle w:val="Normal"/>
        <w:rPr/>
      </w:pPr>
      <w:r>
        <w:rPr>
          <w:sz w:val="24"/>
          <w:szCs w:val="24"/>
        </w:rPr>
        <w:t>hát rejts el… takarj el önmagam</w:t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 xml:space="preserve"> elől 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rgalmas, Nagy Isten, s már csak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kkor mutasd meg lényegem e Világna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 nem él már csak itt hagyot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sorokba-zárt, tétova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zokogó emlékezetem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Csak azt kapja…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ühödten taszítottad el kezem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ezem, mit fázó könyörgésse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yújtottam szíved melege felé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avadban vád izzott, s valam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fakó, csontomig maró harag…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Fél-halott lelkem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megremegett belé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ezemben lelkem tártam eléd,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vágyva és várva: értő szóv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yógyítsd, s csitítsd viharát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 csak még inkább szelet kavar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nden vádlón hullt szavad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a szél behordta homokkal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efedte tán még élve marad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Ég-tiszta aranyá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accal, haraggal  lökted el kezem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kezemben tartott, fáradt szíveme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ölcsességed alá lökted sikolyom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mint szőnyeg alá a szégyellt szemetet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Hangomban, szívemben, agyamb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incs vád, nincs panasz: nem is lehet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 xml:space="preserve">– </w:t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de csak keserű gondolatot szült újra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gy már azt tartsa meg bennem; élni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a fájó… a rettegő Emlékezet,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s tán még a lemondás végső árnyát:</w:t>
      </w:r>
    </w:p>
    <w:p>
      <w:pPr>
        <w:pStyle w:val="Normal"/>
        <w:rPr/>
      </w:pPr>
      <w:r>
        <w:rPr>
          <w:sz w:val="24"/>
          <w:szCs w:val="24"/>
        </w:rPr>
        <w:t xml:space="preserve">hisz minden </w:t>
      </w:r>
      <w:r>
        <w:rPr>
          <w:i/>
          <w:iCs/>
          <w:sz w:val="24"/>
          <w:szCs w:val="24"/>
        </w:rPr>
        <w:t>semmi</w:t>
      </w:r>
      <w:r>
        <w:rPr>
          <w:sz w:val="24"/>
          <w:szCs w:val="24"/>
        </w:rPr>
        <w:t xml:space="preserve"> csak azt kapj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t kapnia… mit e Föld színé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remélnie szabad, s lehet…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ÉN ott vagyok…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ézz az Égr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ÉN ott vagyok…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ártsd arcod a szélb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ÉN ott vagyok…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ézd a szivárványt </w:t>
      </w:r>
    </w:p>
    <w:p>
      <w:pPr>
        <w:pStyle w:val="Normal"/>
        <w:jc w:val="both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a milljom esőcseppben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ÉN ott vagyok…!</w:t>
      </w:r>
    </w:p>
    <w:p>
      <w:pPr>
        <w:pStyle w:val="Normal"/>
        <w:jc w:val="both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Nézz a semmi kis fűszálra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ézz a tölgyfára 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ézz kunyhóra é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ézz fényes palotár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ézz hegyre, s nézz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ölgyeknek aljára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ézz magadra é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ézz magadba…</w:t>
      </w:r>
    </w:p>
    <w:p>
      <w:pPr>
        <w:pStyle w:val="Normal"/>
        <w:jc w:val="both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Nézz a körötted élő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emébe; lelkéb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ézz szemük sugaráb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ézz Múltba,  holnapokb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ÉN ott vagyok minde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ért, és ellökött percbe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 ha vad szó, ha bántá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záll is feléd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NGEM meg kell, hogy láss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ert ha mélyen is: tárgyak és szava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és jelenségek, s indulato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ögé is lettem rejtv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ég is ott Vagyo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– ÉN vagyok ott örökkö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mindenben…!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“</w:t>
      </w:r>
      <w:r>
        <w:rPr>
          <w:b/>
          <w:bCs/>
          <w:sz w:val="28"/>
          <w:szCs w:val="28"/>
          <w:u w:val="single"/>
        </w:rPr>
        <w:t>Isten, áldd meg…”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(2002-2003 szilveszterére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llom, mint egy Égi Dalt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Isten, áldd meg a Magyart…”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llom a Himnusz hangjai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ely emel, s még is andalí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llgatom Népem Himnuszá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lelkembe szívom dallamá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ívem dobbantja ritmusá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lmém száll Fohászával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úl ezer és ezer fellegen á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Isten, áldd meg a Magyart…”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Érzem és értem a régi dal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értem, s tán érzem is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áz feljajduló Szó nyomán</w:t>
      </w:r>
    </w:p>
    <w:p>
      <w:pPr>
        <w:pStyle w:val="Normal"/>
        <w:jc w:val="both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költői szívben a zivatart:</w:t>
      </w:r>
    </w:p>
    <w:p>
      <w:pPr>
        <w:pStyle w:val="Normal"/>
        <w:jc w:val="both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Áldd meg Isten: ha áldhatod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árha önmaga ellen fegyvert fog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Áldd, ha pusztítja, írtja is az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it Ezerszáz év ráhagyott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sten: áldd meg…Te megáldhatod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áldó, tiszta szóval megválthatod</w:t>
      </w:r>
    </w:p>
    <w:p>
      <w:pPr>
        <w:pStyle w:val="Normal"/>
        <w:jc w:val="both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ön-poklától e “hűséges” Nemzete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ely zászlajára hímezte egyko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a  Kereszte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Keresztet, melyre mindent felfeszí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i Szent volt egykor, miben hitt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ékét, nyugalmat, mosolyos éveke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feszít agg szívet, s gyermek-lelkeket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feszít minden tiszta éneket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feszíti önnön Valóját is, húzva rá</w:t>
      </w:r>
    </w:p>
    <w:p>
      <w:pPr>
        <w:pStyle w:val="Normal"/>
        <w:jc w:val="both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vad, törtető, mocskos lepleke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érgezve fajt, pusztítva Nemzete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meggyalázva érzést, s érző szíveket</w:t>
      </w:r>
    </w:p>
    <w:p>
      <w:pPr>
        <w:pStyle w:val="Normal"/>
        <w:jc w:val="both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rabláncra fűzve kétezer éves Ígéretet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nem gyűjtve Égi: csak rút, földi kincseke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dve: e kincsek végett mennyit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– </w:t>
      </w:r>
      <w:r>
        <w:rPr>
          <w:sz w:val="24"/>
          <w:szCs w:val="24"/>
        </w:rPr>
        <w:t>de mennyit szenvedett…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dve olykor már Nevét is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elyért most újra fohászba kezdett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egszokásból hallgatva a DAL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elyért egykor honfiak szíve vérzett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Állok, s hallgatom Népem himnuszá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gondolatban lelkemre emelem Földem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Édes, Magyar Hazát: úgy nyújtom Feléd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lásd meg hát könnyeiden á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Isten: áldd meg a Magyar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áldd meg, ha még lehet e Drág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ez árvaságra vetett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szívemnek Szent Hazát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Utazás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Tétován állsz előtt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szerelvény ajtajába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ezed, mint lelked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ogódzót ker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gy néked, s által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írt és érzett Vallomásb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emedben a múl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lvány fényei villannak,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ajkadon ezernyi reszkető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oha el-nem-mondott szó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zer vallomás tétová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tán némán lel kiuta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~ de nem hallom szavad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mint nem válik az értetté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körötted soha, senki másban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sak ki már menedéket lel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nden vádló, s tán fájó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minden múltat kereső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Ó és ÉRZÉS ell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abban a Végső, mind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és mindenkit értetté, és 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MEGÉRTHETŐVÉ tevő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iszta végállomásban…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Elindultunk egykor…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i/>
          <w:i/>
          <w:iCs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i/>
          <w:iCs/>
          <w:sz w:val="24"/>
          <w:szCs w:val="24"/>
        </w:rPr>
        <w:t>Elindultunk egykor a Fényből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i/>
          <w:i/>
          <w:iCs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a homlokunk köré hazudot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isztának vélt Fénysugá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ívén ereszkedtünk le a mély,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minden Igaz Valóságtól eltérő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ndig új és új ál-valóságot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foganó, s megszülő SEMM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rgalmatlan mélysége felé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i/>
          <w:i/>
          <w:iCs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i/>
          <w:iCs/>
          <w:sz w:val="24"/>
          <w:szCs w:val="24"/>
        </w:rPr>
        <w:t>Elindultunk egykor a Fényből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i/>
          <w:i/>
          <w:iCs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hazudva magunknak, s egymásnak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ost! - csak most haladunk igazán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a minket megillető Magasság felé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zudva egymásnak, s önmagunknak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csak könnyeink peregtek lelkeink felé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ab/>
        <w:t>– Mert elindultunk egykor…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Elin</w:t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dultunk pőrére vetkezet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gcsupaszított szívvel és lélekkel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most szégyennel izzó sikolyunk szál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 Irgalom takaróját kérve: de sikolyunkr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sak csupasszá lett szellemünkben megfoga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ár százszor és ezerszer megtagadot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ég is újra és újra kínnal világra hozot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únyos és vad, és acélnál keményeb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átáni gúnykacaj felel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TE voltál, ki egykor elindultál értem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TE szültél meg magadban – magadnak:</w:t>
      </w:r>
    </w:p>
    <w:p>
      <w:pPr>
        <w:pStyle w:val="Normal"/>
        <w:rPr/>
      </w:pPr>
      <w:r>
        <w:rPr>
          <w:sz w:val="24"/>
          <w:szCs w:val="24"/>
        </w:rPr>
        <w:t xml:space="preserve">vélve: engem akarsz, mint téged </w:t>
      </w:r>
      <w:r>
        <w:rPr>
          <w:i/>
          <w:iCs/>
          <w:sz w:val="24"/>
          <w:szCs w:val="24"/>
        </w:rPr>
        <w:t>én</w:t>
      </w:r>
      <w:r>
        <w:rPr>
          <w:sz w:val="24"/>
          <w:szCs w:val="24"/>
        </w:rPr>
        <w:t xml:space="preserve"> akarlak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e voltál: hát most vérrel és kínnal és jajj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E vagy az, ki el kell hogy viselj, s fogadj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tagadva mások, s önmagad előtt 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tagadva szüntelen, s bármi áro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ínod és jajod és izzó szégyen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agadva konok, dacos büszkeségge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hogy könnyeid fájó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az Út szélére hullnak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Hogy elkerülje…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ágy-lustán ébr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öröttem a virrada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sendben lopva b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ívembe a Hangoka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émán terítve lelkemre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hab könnyű leplét: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ne sértse kővel ezer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feléledő emlék…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ágy-édes fény-ígér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ökik be az ablakon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bren vagyok bár, d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ég ébren is álmodo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rt tudom: álom csa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nden Hajnali Ígére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gölték már ré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Tiszta-szép Meséke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s megölték az Álmot is: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tán csak hűlt emlékei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álom-virág'i közt élek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ár ébren is Ébredv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 még keresve valami szép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bren is Ébredve, még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álomtalan is  álmodv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irradatim fényét maj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 Égi Szó tisztára mossa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gy ébren is álmodva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s álomban is Ébredv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álljon lelkem a Fénnyel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majd a tündöklő egekbe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~ Lágy-csendesen ébr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öröttem a Világ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m hallom még zaját,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törtető-vad robaját,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 mire elérné lelkem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a mindent romba döntő</w:t>
      </w:r>
    </w:p>
    <w:p>
      <w:pPr>
        <w:pStyle w:val="Normal"/>
        <w:rPr/>
      </w:pPr>
      <w:r>
        <w:rPr>
          <w:sz w:val="24"/>
          <w:szCs w:val="24"/>
        </w:rPr>
        <w:t xml:space="preserve">szédült, s </w:t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szédítő rohanás;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hűlt álmokba merítkezem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hogy elkerüljem a nappalt: 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e hamis fénnyel érkező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hazugságban fürdő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fájdalmas lélek-éjszaká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Holnap talán…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lnap talán maj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újra melletted állo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lnap talán újr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llém kell állj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lnap talán együtt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Újra együtt nézzük: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mint nő az út szélé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zer és ezer virá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lnap talán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 ma még el kell visel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gy léptem más felé vez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s el kell fogadd ha néked 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ások nyújtanak kez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l kell fogadd, ha bennem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másképp maradnak élő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~ vagy másképp hullnak sírjukb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 egykor együtt álmodot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ündér-álmok, s mi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hamisnak bizonyult Mesé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mint én is el kell majd fogadja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 te már másként fogod lelkedde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elkem mélyére felírni a Holna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án már csak néked szól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izzó Üzenetét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Csak árnyékát…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j-órán, egy Szív-madár száll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des-lágyan el felett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ívtam, kértem: légy a társam!</w:t>
      </w:r>
    </w:p>
    <w:p>
      <w:pPr>
        <w:pStyle w:val="Normal"/>
        <w:rPr/>
      </w:pPr>
      <w:r>
        <w:rPr>
          <w:sz w:val="24"/>
          <w:szCs w:val="24"/>
        </w:rPr>
        <w:t xml:space="preserve">~ </w:t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s Ő megült lágyan lelkemen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ltitkoltam… elrejtettem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m láthatta senki s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elkem legmélyére zárta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foglyom arany kalitjában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fáradt szívem tiszt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gyöngy-búzájával etettem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jnal lett már: a Szív-madá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ívánta volna tárni szárnyá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gy tova szállva, elröppenve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 xml:space="preserve">szétszórja szívem csőrébe rejtett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tiszta gyöngy-búzamagjá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tettem én, óvtam váltig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igyázz! mert a Föld színé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halál les Rád: halál várja, kibe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ég él a Fény, s a Remény…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igyázz, mert a Föld kemény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lvetett mag ott meg nem él…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~ ám a tündöklő Szív-madár újr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újra zengte felém rabsága fájó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panaszos éneké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inyittam hát fáradt lelk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s sarkig tártam kalit'a ékes ajtajá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míg boldog-szabad röptét figyeltem,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és tündöklő, Égi Útját vigyáztam</w:t>
      </w:r>
    </w:p>
    <w:p>
      <w:pPr>
        <w:pStyle w:val="Normal"/>
        <w:rPr/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lassan pergő könnyeimen át m</w:t>
      </w:r>
      <w:r>
        <w:rPr>
          <w:sz w:val="24"/>
          <w:szCs w:val="24"/>
        </w:rPr>
        <w:t>ár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az Életet kereső, de csak halál felé száll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eretet-színben ragyogó Szív-madár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Földemre hulló, sárba vesző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megfakult árnyékát láttam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S hagyom…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bren ért lelkemig a Hajnal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bren, mert került a félve-hívot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rettegve csodált Álo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ondolatban köszöntem Nék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igyelve: mint oson be lopp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szorosra zárt ablako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kkor ijedten megtorpan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vélte tán: nem szívesen látom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visszavonva gyönge sugará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ietve szállt át száz megfakult álm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ezernyi ébredni vágyó lélek-határ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gam maradtam hát ismét a Sötétte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ly tán már nem is szobámban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áradt lelkemben fészkel, megújulva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gszületve önmagából s önmagáb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újra és újra, nappal és éjjel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~ s én csendes-lemondón már csak legyinte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hagyom: hadd szórja tele életem fakó perce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benne és véle születet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fekete csillagok láthat'lan színével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Fogd a kezem…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Álmodj vel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 fáj a Lé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 nem érzed a Na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zzó szereteté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Álmodj vel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 nem láto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sillagok tiszta fényé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 nem hallo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elek igaz meséjét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 nem ért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ullámok lágy énekét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 nem hisz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ismadár sebes röpté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… </w:t>
      </w:r>
      <w:r>
        <w:rPr>
          <w:sz w:val="24"/>
          <w:szCs w:val="24"/>
        </w:rPr>
        <w:t>akkor fogd a kez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hagyd, hogy é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áradt szívedet fogja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ngedd, hogy lelk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ap-szerelemme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Csillag-fénnyel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Szellő-szóv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Lét örök vizéb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ullámai halk énekébe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értő ujjal lass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belefonjam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Dalolj…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engj édes dalt, ha fáj a szíved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alolj: ne lássa senki, soh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elkedre csorduló könnyed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 hallják ég felé száll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anaszod; – jaj-szavad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 lássák kínod, gondod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bensődben izzó bánatodat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alolj, ha közben szíved, az árv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ercenként százszor meg is szakad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Tudd: zokogni igazán itt csak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itkon, s csak a minden könnye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nden panaszt, s minden jaj-szót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megértő Örök Nagy Ist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áldott, és áldó</w:t>
      </w:r>
    </w:p>
    <w:p>
      <w:pPr>
        <w:pStyle w:val="Normal"/>
        <w:rPr/>
      </w:pPr>
      <w:r>
        <w:rPr>
          <w:sz w:val="24"/>
          <w:szCs w:val="24"/>
        </w:rPr>
        <w:tab/>
        <w:t>Szent Szí</w:t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ve előtt szabad…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Mégis Rám találsz…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éled ébredek, ha kél a Nap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s véled járom végig Útaida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n állok melletted, ha viharban állsz,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és Én súgok néked értő szókat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ha őszinte vigaszra vársz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 xml:space="preserve">– </w:t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Én mondok néked ősi Tanítá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 bölcs szóra vágyakozná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s tréfálok is, hogy kacagj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 úgy érzed: túlcsordul a pohá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éled vagyok minden percb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sztozva véled bánaton, s örömön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s véled térek nyugovór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 ezer és ezer csillag az éj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ld-árnyán rejtezve rád köszö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s te is  Vélem ébredsz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élem lépsz és állsz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ám emeled könnyes arcod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s vígaszt is Tőlem vársz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ár ma tán még nem ezt érz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e egy percen, ha lelkeddel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szikrázó Csillagok fölé szállsz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n tudom: azon a tiszta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ndent láttató Perc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N-ed rejtekén mégi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mégis Rám találsz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Nincs szavam…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éha rám borul a fájdalo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éha szeretnék kiáltni, sírni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éha szeretném kínommal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sebzett szívem, űzött elmé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gamból örökre kitépni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de nincs szavam, s könnyem: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 Út pora betömte szám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s kiszárítta szemem könnyűi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így némán kell viseljem, könnytel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tam ezer és ezer, fekete keserv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émán kell viseljem, és enyhet adó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izzón pergő könnyem sem lehet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sak mosolygok hát gúnnyal 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özömbös – gyilkos Világ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elfedve előle mind, a lelkemb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elmém mélyén hordott rút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magzatot; a milljom lánggal égő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lthatatlannak maradó sebe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hogy m</w:t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ár csak Az előtt tárjam fe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okogva, - jajdulva minde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inél egyedül kínomr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Igaz Gyógy-írt ád </w:t>
      </w:r>
      <w:r>
        <w:rPr>
          <w:i/>
          <w:iCs/>
          <w:sz w:val="24"/>
          <w:szCs w:val="24"/>
        </w:rPr>
        <w:t>(tudom!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Szívében lángoló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 xml:space="preserve">    </w:t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Ős-örök Szeretet…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Hajnalodik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Lassan hajnalodik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öröttem még alszi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ház, az utca, a város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~ de az Ég pillája má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lykor meg-meg remeg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Még csak mint az álmodóé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i elérni vágy' mind azt, m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ennen lát, mikor pajkosan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kergetőz' véle szellőn-száll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arányi Angyal-sereg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ég szendereg, még egy Új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gy Ég-tiszta Úton jár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tt hol kicsiny fellegei közé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 Ember ezüst-gépek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sak mint kíváncsi: s n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nt halál-hordozó szál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ég szendereg, bár olykor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 egy futó pillanatra az Ébredé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ájó, ingatag talajára lép; tudom: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felbukkan sötétlő homloka mögött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Nappalok-szülte Valóság: ezer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kemény, keserű, durva ké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t ébren kell figyeljen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homlokán akkor gondna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talmas vihar - fellegi' vonulna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kkor… de most még szendereg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Hát hagyd még érintetlen álomb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z Eget, Ó Ember… Hagyd, hisz 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csak addig lehet igazán derűs, boldog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 xml:space="preserve">ha álmában önmaga előtt mindent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(még Téged is) tisztának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emesnek hazudhat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Még ékes szókat szólnék…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(E vad kor történelmi margójára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ég ékes, tiszta szókat szólnék Néktek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agadva hogy arcomon rég, mint rút folyam: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 xml:space="preserve">sós könnyűim fékezhetetlen árama pereg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ég titkolnám panaszom, s minden kínom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 lássák azt a csöpp, Égi Angyal-serege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ég elfordítnám orcám: ne lássák szégyen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még elfedném fájó szívem: ne érinthessé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benne izzó, millió rút sebet: de nem lehet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Sem könnyet, sem jajt, sem szégy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itkolnom többé nem, és nem lehet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m, mert ha egy pillantást vetnek romlot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yilkos mámorban tobzódó Fajomra az Ég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gyal-seregek; tudják kimondatlan szava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s látják minden el nem sírt könnyem, mely szók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Égi-hű mása  Isten ajkáról is szól Felénk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s érzik mind a keserű elfedhetetlen könnyek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iknek Égi mása miattunk (s érettünk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ap mint nap újra és újra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 xml:space="preserve">      </w:t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 xml:space="preserve">az Isten szívéről is pereg… 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8"/>
          <w:szCs w:val="28"/>
          <w:u w:val="single"/>
        </w:rPr>
        <w:t xml:space="preserve">Az </w:t>
      </w:r>
      <w:r>
        <w:rPr>
          <w:rFonts w:eastAsia="Times New Roman CE;Times New Roman" w:cs="Times New Roman CE;Times New Roman" w:ascii="Times New Roman CE;Times New Roman" w:hAnsi="Times New Roman CE;Times New Roman"/>
          <w:b/>
          <w:bCs/>
          <w:i/>
          <w:iCs/>
          <w:sz w:val="28"/>
          <w:szCs w:val="28"/>
          <w:u w:val="single"/>
        </w:rPr>
        <w:t>IDŐ</w:t>
      </w:r>
      <w:r>
        <w:rPr>
          <w:b/>
          <w:bCs/>
          <w:sz w:val="28"/>
          <w:szCs w:val="28"/>
          <w:u w:val="single"/>
        </w:rPr>
        <w:t>…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Az </w:t>
      </w:r>
      <w:r>
        <w:rPr>
          <w:rFonts w:eastAsia="Times New Roman CE;Times New Roman" w:cs="Times New Roman CE;Times New Roman" w:ascii="Times New Roman CE;Times New Roman" w:hAnsi="Times New Roman CE;Times New Roman"/>
          <w:i/>
          <w:iCs/>
          <w:sz w:val="24"/>
          <w:szCs w:val="24"/>
        </w:rPr>
        <w:t>IDŐ</w:t>
      </w:r>
      <w:r>
        <w:rPr>
          <w:sz w:val="24"/>
          <w:szCs w:val="24"/>
        </w:rPr>
        <w:t xml:space="preserve"> lüktet: pulzál, tágu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jd homlokát összevonva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ab/>
        <w:tab/>
        <w:t>tűnődő ~ félv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Lét-bokor aljában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lassan besűrűsödve megdermed</w:t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>
          <w:i/>
          <w:iCs/>
          <w:sz w:val="24"/>
          <w:szCs w:val="24"/>
        </w:rPr>
        <w:t>~ VÁR… ~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Lélek - mély sötét éjéb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oppal a Tél közeledik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oson, mint rút tolvaj, maj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gáll, mint ha n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da indult voln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hová a Véletlen szekerén</w:t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>Megérkezik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étován lép még, d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gy a rút ÉJ mélyé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gy Fénysugár rátalál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ár riadtan menekül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g nem áll;</w:t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>
          <w:i/>
          <w:iCs/>
          <w:sz w:val="24"/>
          <w:szCs w:val="24"/>
        </w:rPr>
        <w:t>FUT…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És rejtekén az IDŐ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végre feláll, s 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Végtelenbe nyújtózik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jd fáradt-boldogan a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rte nyújtott Fény-íven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Áldó és Áldott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Krisztus-tenyéren</w:t>
      </w:r>
    </w:p>
    <w:p>
      <w:pPr>
        <w:pStyle w:val="Normal"/>
        <w:rPr/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gyermeki Ős-bizalo</w:t>
      </w:r>
      <w:r>
        <w:rPr>
          <w:sz w:val="24"/>
          <w:szCs w:val="24"/>
        </w:rPr>
        <w:t>mm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osoly'gv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~ elszenderedik…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Lépj elém még…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Az éj mély rejtekéből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lágy álmaim szélérő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épj elém még egysz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Ó, Szerelem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égy tiszta, mint egyk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égy ártatlan ~ édes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mint mesék hűs varázs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i itt él még gyermeki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ívem titkolt szegletéb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Lé</w:t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gy játszi – kedves, könnyű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nt tavasz-illattal elfut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ajkos-víg szélgyere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 légy mély is, mint a tenger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s magas, mint ég felé törő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üszke, nagy hegye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égy ollyá, mint csacska csermely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 xml:space="preserve">és légy komoly, mint esőtől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ihartól terhes fellege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légy örök, légy biztos, hogy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éted mégis hamis, ingatag árnyá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gy percre fáradt, vad szívemme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még megpihenhessek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Nem lelhetem…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Álmaim elillanó szárnyán szív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gy létfontosságú cseppje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gy visszahozhatatlan eleme 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újra s újra kajánul tovaill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már hiába keresem ébredés utá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gamban; – benned; – ben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s hiába napfényben, fagyban</w:t>
      </w:r>
    </w:p>
    <w:p>
      <w:pPr>
        <w:pStyle w:val="Normal"/>
        <w:rPr/>
      </w:pPr>
      <w:r>
        <w:rPr>
          <w:sz w:val="24"/>
          <w:szCs w:val="24"/>
        </w:rPr>
        <w:t xml:space="preserve">szélben vagy viharok - </w:t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 xml:space="preserve">űzt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enger-hullámokban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m lelem, mert nem lelhet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isz mit üzenne: ma mé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m enyém, nem tiéd: senkié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sak ha már bezáródi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ögöttünk az az utolsó Ajtó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esz álmom igazzá, megfoghatóvá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gy egyként legyen akk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mindenkié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 CE;Times New Roman" w:cs="Times New Roman CE;Times New Roman" w:ascii="Times New Roman CE;Times New Roman" w:hAnsi="Times New Roman CE;Times New Roman"/>
          <w:b/>
          <w:bCs/>
          <w:sz w:val="28"/>
          <w:szCs w:val="28"/>
          <w:u w:val="single"/>
        </w:rPr>
        <w:t>Tűz által űzötte</w:t>
      </w:r>
      <w:r>
        <w:rPr>
          <w:b/>
          <w:bCs/>
          <w:sz w:val="28"/>
          <w:szCs w:val="28"/>
          <w:u w:val="single"/>
        </w:rPr>
        <w:t>n…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 vad vihar kél létem felet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 is, mint rég: a szélb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gam… — csak magam állok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m követ sem társ, sem gyerme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magamra hagynak mind a baráto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m enyém a Menny, sem a pokol: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A szél hátán e kettő közt szállok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bár húzna a mély, és csábít az ég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m alant, sem fen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én soha meg nem állo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m állok meg soha, mert lelkemne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m lenn, sem fenn nincs, nem leh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gy illanó percre enyhe, s nyugovása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sak emlékim vad, lidérces álma köve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n vagyok, mert nekem adatott sorsomu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hogy legyek köztetek, ki útját 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valami vakmerő tűz által űzött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 szüntelen magányba zárva járj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Lesz-e, ki akkor…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ha újra rám borul a Félelem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 lelkem sebzetten jajdul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 ajkamon csak a félelem vádja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 Égre, s földre száll: vajh' lesz-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i akkor szánón a kezem után nyúl…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Nem hiszem! Nem, mert örök magányom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fel van vésve, mint intő jel sebzett lelk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ört, nyikorgó ajtajára, intve, ki arra jár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igyázz! e rút ajtó mögé egy rég-halott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egy örök vesztésre ítélt szellem vad,</w:t>
      </w:r>
    </w:p>
    <w:p>
      <w:pPr>
        <w:pStyle w:val="Normal"/>
        <w:rPr/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sehová és senkihez sem illő roncsai le</w:t>
      </w:r>
      <w:r>
        <w:rPr>
          <w:sz w:val="24"/>
          <w:szCs w:val="24"/>
        </w:rPr>
        <w:t>ttek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mint tűnt évezredek mementója: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ab/>
        <w:t>már örök időkre zárva…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Menekülj…!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Menekülj előlem, amíg lehet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lásd: rút lélek-sebeim mo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orra mind kifakadtak… Hagyj…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 xml:space="preserve">– </w:t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hagyj magamra, míg nem késő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artsd te csak arcod szembe</w:t>
      </w:r>
    </w:p>
    <w:p>
      <w:pPr>
        <w:pStyle w:val="Normal"/>
        <w:rPr/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a tündöklő Remény-</w:t>
      </w:r>
      <w:r>
        <w:rPr>
          <w:sz w:val="24"/>
          <w:szCs w:val="24"/>
        </w:rPr>
        <w:t>sugarakna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artsd arcod szembe a Fényne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t már nem láthat vakká lett szívem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gyd, hogy a magam sötétté lett útjá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elkem a nékem járó homályba merítve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 xml:space="preserve">Ég és Föld színe elől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már örökre elrejts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Nevem is csak…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ég csak érik a Vihar ezer gyümölc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ég fennen függ mind a vékony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gatag Világ-sors ágakon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Még lágy szellő kél köröttük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még a Nap mosolyg' le rájuk: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de a szellő csókját én meg nem érz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a Nap mosolyát sem láto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… </w:t>
      </w:r>
      <w:r>
        <w:rPr>
          <w:sz w:val="24"/>
          <w:szCs w:val="24"/>
        </w:rPr>
        <w:t>nem láthatom, mert a fák ingatag ága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ingó Vihar-gyümölcsök héja alat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ár Földem ezernyi, rút sebét érz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az ágak közt játszó szél simításáb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sak a Halál vak és vad ütlegeit viselem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s lelkembe, szívembe, agyamba írva 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ár csak a holnaptalan Holnapok üres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ménytelen szavait olvasom dermedten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— Ez van… ez, és ennyi maradt nékem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Hát lépj tovább mellőlem, Testvér, é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ne is nézz vissza rám, s nevem is csak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kkor említsd meg halkan, utósz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ha már Mindent-látó, 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ab/>
        <w:t>bár már mit sem értő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előre tartó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ab/>
        <w:t>de már sehová sem érő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tam e Föld színén befejezt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Elétek tárom…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létek tárom a Reménység Fényé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aztán halkan befordulok magányo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ménytelenné, és fénytelenné lett kapuján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már szavaim sem követnek vigasztaló-óvón: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csak véres könnyűim áztatják feketévé fakul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zer vihar tépte, rút lélek-ruhám: de nem bánom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m, ha szavam, mit magam mögött hagyta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Holnapok álmokból felépített, ékes asztalán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egalább néktek hitet adhatnak, s merszet: lépni még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Lépni előre, s fel, tán az Égig a Valóság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mindent sárba lökő, de már láthatatlanná let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rt Értetek tisztának hazudot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koszlott aszfaltján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Csalódottan…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alán egy percig azt hitt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nyém is a csodás Álom-vilá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t hittem: enyém is az Ígér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~ de utánam nyúlt s megragadott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a jéghideg, keserű Valóság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tánam nyúlt, megragadott, s már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nincs többé előttem Út, se Ké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lkopott, kiégett, s most csupá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z álomtalan lét mi még sebzet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újra megcsalt szívemben é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bár próbálom tovább játszan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magam fölöslegessé lett szerepé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máz alatt, mi arcomon fényli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ár csak a hiteltelenek rú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izzó szégyenbélyege ég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Csalva és megcsalatva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salva és megcsalatva állo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Lét idegenné lett színpadá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ent a közönség tombol, dühöng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ég új dalra, új mesére vár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de bennem meghaltak már mi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alok, álmok és mesé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súgó nem súg felém csak ez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ájdalmas-igaz Szót,  mit nem köv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sak megkeseredett könny-ár, é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éghideg, hamvába hullt, halott lángolá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t lelkemre szórt korunk és fajun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gölve szívemben-lelkemb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nden tiszta, gyermeki álmodás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arcomba vágva a maga kemén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yilkos és álnok és hazug dallamá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No, bo</w:t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lond! Hát ebből szőj mo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ha tudsz magadnak (s másoknak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egy Új Világról szóló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ab/>
        <w:tab/>
        <w:t>őszintének hihető látomást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… </w:t>
      </w:r>
      <w:r>
        <w:rPr>
          <w:b/>
          <w:bCs/>
          <w:sz w:val="28"/>
          <w:szCs w:val="28"/>
          <w:u w:val="single"/>
        </w:rPr>
        <w:t>éppen én…?!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vel tudnám megnyitn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bezáródott Szívek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Fent végtelen, Örö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gazságai felé…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 által érhetném el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hogy Testvéreink n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ohanjanak vak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önnön végzetük elé…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gy hathatnék mé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 Értelemre, ha az ell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ndent, mi csábító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éretlen szórt már le elé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t adhatnék (csalétkül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gy ki lépni tud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 lépjen önként a Föl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mis, fakó fénye mögött</w:t>
      </w:r>
    </w:p>
    <w:p>
      <w:pPr>
        <w:pStyle w:val="Normal"/>
        <w:rPr/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loppal rejtező mélys</w:t>
      </w:r>
      <w:r>
        <w:rPr>
          <w:sz w:val="24"/>
          <w:szCs w:val="24"/>
        </w:rPr>
        <w:t>égek felé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~ Nem tudom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~ Nem tudhatom, hisz ki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kívülről figyel rám, csa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ozzant testem láthatja eg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ötét, dohos kis zug rejtekén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 xml:space="preserve">s annak szeméből nem csillan vissza 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 xml:space="preserve">a Szívemből felé sugárzott Fény… 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Az nem látja: felettem mitől les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 ón-szürke ég egy pillanat alat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mét kék… - de már nem is kérdi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sak néz rám vádló ~ értetlen szemmel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mmibe hullt, fakó utamon a Valóság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ékes és édes, gyöngy-tiszta Fényérő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ár elért (elérni vélt!) boldogságáér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vajh' mit tudok… mit tudhatok cseréb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ezébe adni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szívére áraszt'ni é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… éppen én…!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Égi képet láttam…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Álmomban  egy Égi képet láttam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yöngy-fehér Kereszt szállt felé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 éj mélyfekete bársony-baldachinján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nnyei seregek tartották azt óvón</w:t>
      </w:r>
    </w:p>
    <w:p>
      <w:pPr>
        <w:pStyle w:val="Normal"/>
        <w:rPr/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áldott Földem fölött: belőle mil</w:t>
      </w:r>
      <w:r>
        <w:rPr>
          <w:sz w:val="24"/>
          <w:szCs w:val="24"/>
        </w:rPr>
        <w:t>li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s millió arany-csillag hullt…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ab/>
        <w:t>csak hullt erdők s rétek fölöt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ullt hegyeknek ormára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ab/>
        <w:t>vizeknek hűs habjára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hullt házakra: kunyhókra, é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ékes palotákra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hogy beleszője a Kegyel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étezer éves Valóságá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lvók megdermedt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ab/>
        <w:tab/>
        <w:t>rettegő álmába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Álmomban egy Égi Képet láttam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 a Kép nyomán egy Hang szólott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zzám a riadt némaságban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ébredvén kelj útra szóknak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hűs-tiszta áramáb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iáltsd szívek, s elmék rejteké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gy az éj árnyán köztetek jártam!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Itt jártam, s Szent Szívem élő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iszta Aranyát ím: mind leszórta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gy Holnapot teremjen anna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nden kis szikrája, mik ott nyílnak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tt ébredeznek már halk-titokb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tt nyílnak vészben, és fáradt nyugalomb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örök-mély Szeretetem zálogának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 Kereszt irgalmas árnyékában…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Kérdezd a…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 xml:space="preserve">Kérdezd a széltől: miért </w:t>
      </w:r>
      <w:r>
        <w:rPr>
          <w:sz w:val="24"/>
          <w:szCs w:val="24"/>
        </w:rPr>
        <w:t>fúj…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érdezd a Naptól: mért lángol…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érdezd a felleget: könnye miért hull…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érdezd az álomtól: el hova fut…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érdezd a fától: agg levele miért hull…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érdezd a virágtól: illata mivé fakul…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érdezd a Csillagot: fennen mért ragyog…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érdezd a Szerelmet: hamvába miért hull…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Kérdezz bátran…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Kérdezz bárkitől bár mit…!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Csak tőlem ne kérdezd soh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– tollam miért, hogy vall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ért, hogy zokog kacagva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miért, hogy kacagása olykor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kín-égő zokogásba fúl…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 xml:space="preserve">– </w:t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Tudod: a költő az az örök gyerme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i élni, és lépn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állni, s megállni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zólni és kacagn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agyogni, s lehulln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rejtezni, s viruln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égül hamvába hullan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illió szóba öntött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szívével - lelkéve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zzó szellemével tanu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Még él…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sszan hallgatot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ezemben a toll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élnéd tán, Testvér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poéta szíve megkopot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tán meg is halt eg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ord, téli éjen valaho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 nem! - még él és dobb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sak ma már más d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ütemére riad, s má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ínek festik anna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des álmait, oly szavaka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ülve benne, melyne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ly kevesen… oly fájó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evesen értik és érzik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Ég felé törő, tiszta hangja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 még él, még dobban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sak már az Új Dallal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elrejtezett egy félreeső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mályos sarokban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 kacagja, aki értetl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hallgatja: nyíltan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agy akár halk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~ titokban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Mentségemül…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etöltekezem az Új Tavas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zer újszülött színével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ársony rétek zöldjével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irágok milljom szívéve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g ezüstös kékjéve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betöltekezem a Föl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letet vajúdó barná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feketeségéve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ohón szívom magamba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szelek eső-színű áramá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s magamba szívom a Na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zerelmes ~ tiszta Tüzét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lrejtem csöpp fellege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acajos ~ édes üzeneté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ényem és lényegem legmélyé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jtem el mind, a Tavasztól lopott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Ifjúság-emlékezető Kincseket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l ne lopják: legyen, mit azon a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Végső Percen mentségemü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újra és újra megszült Álmaimér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 Úr Égi Oltárára maj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némán leteszek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Leteszem, s feledem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Ha Utam véget ér: e Földrő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n nem viszek magamm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m jót, sem rossza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eteszem akkor Kezedb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nd; az örömet s a gondoka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és leteszem egyenként minde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ettem is, mi tiszta vol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~ s azt is, mit szégyenle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ddig magam is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Leteszem, s feledem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nd - mind a betölt'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 a porba hullt, igaz, s álnok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álmokat: Ne tartson vissz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mmi… Tudom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rgalmas Szíved OT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ár mindent elfed, s elfeled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ért vigyek hát én magammal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megfakult szívekből szült,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ám OTT már mit sem érő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szivárványokat…?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Elrejtettem…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ólj egy szót 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némaságb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ündökölj vad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félhomályb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allal itasd szív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gyászban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izzó tűzzel kihűl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nyárb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jts szívedbe v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tömegb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óvj vad emb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rengetegb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edd el szív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edd el lelk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opott álo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~ szédületben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Óvd meg Igaz-fényű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kincsem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zereteted,  mit 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ab/>
        <w:t>féltő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 Halál-völgyb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elrejtett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S résszé lesz…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Játszom egy ősi Gondolattal és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játszom az elszálló Idővel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s az Időtlen Gondolat 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átszik vélem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gyam  é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zívem é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lelkem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teleszórja kővel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eleszórja, s é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lmerülök: nem bírom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súlyos könnyeim erőve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erülök egyre lejjebb 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ét-nélküli létb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íg Lényegem felbomli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résszé lesz, mi ott lebe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Gondolat-szülte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ab/>
        <w:tab/>
        <w:t>Időtlen Időben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Csak ott tegye le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lmém csapongó szilánkja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ívem szikrázó vágyai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estem holttá lett erejét é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ellemem örök Üzeneté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~ egy szilajon száguld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él hátára fektet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igye kincseim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Vigye túl mind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ak haragból és becsvágyból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s minden önámításból-született</w:t>
      </w:r>
    </w:p>
    <w:p>
      <w:pPr>
        <w:pStyle w:val="Normal"/>
        <w:rPr/>
      </w:pPr>
      <w:r>
        <w:rPr>
          <w:sz w:val="24"/>
          <w:szCs w:val="24"/>
        </w:rPr>
        <w:t>akarattalanító és elembe</w:t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rtelenítő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egdönthetetlenül álló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emberi”-nek hazudot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lényegtelen lénye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igye túl álmon is, és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Tér – Idő – Tér-képzeten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csak ott tegye le…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Ott gyúrja őket újr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gységes Egésszé, ho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ár Egyetlen Testbe lépv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nd megérh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értetten Igazzá s Széppé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8"/>
          <w:szCs w:val="28"/>
          <w:u w:val="single"/>
        </w:rPr>
        <w:t>Ajkunk és elménk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avak é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zavak é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szavak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ezer ámító, tisztaság-hazud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ondolat-zuhata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lyek mögött ott lapulna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etteink: millió fekete porszem,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Holnap-ölő, szavunk-hazudtoló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ólunk Igazat valló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ab/>
        <w:t>gyász-színű és ízű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könny-szülő áradat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mik szavaink előt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és mellet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és mögöt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avargnak féktelen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gveszekedett táncc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forgásuk letépi arcunkról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ab/>
        <w:t xml:space="preserve">és kezünkről 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ab/>
        <w:tab/>
        <w:tab/>
        <w:t>és szívünkrő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magunkra hazudott fényes álarcoka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ten elé tárva mindenkori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valódi Arcunkat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~ míg ajkunk é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elménk új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“</w:t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szeretetet” tükröző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ál-igaz Szavak után kutat…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Téged hívlak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állj! Szállj fel Hozzám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s Én Szívemmel tartlak őrizőn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vissza ne ess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idd: merd elhinni Nék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 magadnak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dva van néked a JO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gy mindig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~ mindig Felém jöhess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 higyj a kétely szavának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 ellen szava az csa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t Közém, s közéd ereszt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öjj! Szállj Felé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gy mi fáj, éget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ndent kezembe tégy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végre mint Akaro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akarod: igazán Enyé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 igazán Szabad lehess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Te és én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enyeremre veszlek, s emellek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gy érezd… hogy lásd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gy tudd az Isten Fiá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mellek, hogy szív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legmélyére zárd az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Áldott Anyát: Máriá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enyeremre veszlek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emellek: fürdess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gy végtelen pillanati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Tiszta, Atyai Fény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~ aztán szívembe rejtlek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isz ott élsz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ott van szállásod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öröktől - öröki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ívemnek rejtekén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Én </w:t>
      </w:r>
      <w:r>
        <w:rPr>
          <w:i/>
          <w:iCs/>
          <w:sz w:val="24"/>
          <w:szCs w:val="24"/>
        </w:rPr>
        <w:t>TE</w:t>
      </w:r>
      <w:r>
        <w:rPr>
          <w:sz w:val="24"/>
          <w:szCs w:val="24"/>
        </w:rPr>
        <w:t xml:space="preserve"> vagyok, amint Te vagy</w:t>
      </w:r>
      <w:r>
        <w:rPr>
          <w:i/>
          <w:iCs/>
          <w:sz w:val="24"/>
          <w:szCs w:val="24"/>
        </w:rPr>
        <w:t xml:space="preserve"> ÉN</w:t>
      </w:r>
      <w:r>
        <w:rPr>
          <w:sz w:val="24"/>
          <w:szCs w:val="24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incs ebben semmi titok… rejtél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gyütt szállunk a magasb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ert csak együtt fogad magáb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ennünket a FÉNY…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Egy percen majd…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Ha álmaid útjá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llettem szálls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iként szálltál már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nyiszor dolgos, éji órán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ébredve zava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 üres tér, és szív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jtekén zokog a honvágy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 szállnál újra Égbe fel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udva: Itt enyh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Békét találsz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 ha értetlen nézed 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ent bezárt kapujá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l a Fény hív, míg 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fakult mélyben állsz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illants szívedbe, é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illants valós magadb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ngem ott is mindig megtaláls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rt Utadra rendelt Szeretet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hogy Fény legyek benned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néked mindenkor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lyet fogadva, s követve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mellyel együtt szállv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gy percen maj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Hazatalálsz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Benned sírok, ha…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óm tán megrémít, hogy túlon-túl Földi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ert nem tudod: szíveden s elméden át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köszöntöm Szellemed!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~ de ekként kell tennem: nem ism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orlátot a legszentebb Szó: a Szeretet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ost te a földön jársz, s Után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n többé nem léphetek: de akarom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udd Ott is, és érezd: mennyi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gy vagyok veled…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Benned sírok, ha sírsz (bárh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rcodon könny nem pereg!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s benned élem a Boldogok perce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 mosoly ül fárad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zázszor-tört szíveden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ényben fürdöm, ha Fényben állsz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s miként téged: úgy bánt az árny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Ezt vágyom elmondani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hogy tudd; hidd; értsd, mit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ondtam már százszor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m lehet, mert nem hagyo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gy belépj a magány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ab/>
        <w:t>sötétlő kapuján…!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Apám! – a Tenger…!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Apám! – a Tenger…!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Ím: alattam zúg és fehér hab-karral in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yúl felém… - értem, hogy magához húzzon,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elzárjon ölelő ~ vad, élőn is holt méhéb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s zúg fölöttem is Égnek viharló Tenge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ezer felleget vetve vágyón: víznek habja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ajtékzó fodra egy… ~ örökkön egy lesz ve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pám…! – a Tenger…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utatja Ég-tenger habját, izzó villámait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zellem-testem borzong, s ha a Föld vihar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g fele int… - érzem… érzem újra a kín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rzem megint: mint mar a jeges víz húsomba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nt csap a sós szél korbácsa könny-ázó arcomba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Érzem az érzéketlen közeg közönyös ölelését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s hallom: mint súgja rút holtak örök meséjé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 Tenger… – apám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ost lenn és fenn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Mélyben a testem meg nem pih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rt Ég és Föld közt lebegve emlékezem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Ég és Föld közt a Tenger halálos csókjára, </w:t>
      </w:r>
    </w:p>
    <w:p>
      <w:pPr>
        <w:pStyle w:val="Normal"/>
        <w:rPr/>
      </w:pPr>
      <w:r>
        <w:rPr>
          <w:sz w:val="24"/>
          <w:szCs w:val="24"/>
        </w:rPr>
        <w:t xml:space="preserve">hab-karjára, fekete méhére, </w:t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viharfelhők villám-intésé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ebegve egyre, soha örökkön meg nem pihenv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ellem-könnyeket vajúdva, apám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emlékezem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a Tengerre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 xml:space="preserve">Kék Ég alatt…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a Roma-zászló alá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ék Ég alatt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zöld mezőkön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 xml:space="preserve">hol szabadon tűzött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ánk a Na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ladt útjá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cigány-karavá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erék-nyomba vésv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Szabad Álmoka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énk volt akk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Messzeség Szav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s miénk volt ez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él-fútta Látomá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Távolság volt a CÉ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ga, és Honunk vol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nden Tiszta Állomá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yermekünk foga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 Éjek csillagáná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a Hold tartott fölén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gyászunkban szelíd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züst-szín lámpást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kként haladtunk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így szálltak nyomunkb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nd a hosszú éve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rcunkra írva mind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eser-édes Álmodá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 ma, ha feltörnek 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az ősi, letűnt emlékek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miket nem őriztek me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sak a gének, s a fájó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halkuló-tüzű mesék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~ Álmunkban még ma is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 is útra kelünk: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(ezer és millió Ős-cigány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gy zászlónk kék-zöld mezejében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csattogó kerekek ritmusába szőtt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llgassuk újra és újr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mint egykor… rég…–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sillagok szikrázó szaváb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tennek Nékünk, s tán értünk szálló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elek hátára fektetett fájó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mégis Éde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Üzenetét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Szilveszter éji fohás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2004. szilveszterén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gy Tiszta szó száll az Éji ég</w:t>
      </w:r>
    </w:p>
    <w:p>
      <w:pPr>
        <w:pStyle w:val="Normal"/>
        <w:rPr/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sötétlő bársonybalda</w:t>
      </w:r>
      <w:r>
        <w:rPr>
          <w:sz w:val="24"/>
          <w:szCs w:val="24"/>
        </w:rPr>
        <w:t>chinja alat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Áldd meg Isten… Áldd meg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a Magyart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elszáll a szó, és a Himnusz hangja csendül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ívem némán - könnyesen véle rezdül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 xml:space="preserve">– </w:t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 xml:space="preserve">Áldd meg Isten a Magyart! vonj el felől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ondot és kínt, minden Sors-zivatart!</w:t>
      </w:r>
    </w:p>
    <w:p>
      <w:pPr>
        <w:pStyle w:val="Normal"/>
        <w:rPr/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Áldd meg szegény szenvedő Nemzete</w:t>
      </w:r>
      <w:r>
        <w:rPr>
          <w:sz w:val="24"/>
          <w:szCs w:val="24"/>
        </w:rPr>
        <w:t>m…</w:t>
      </w:r>
    </w:p>
    <w:p>
      <w:pPr>
        <w:pStyle w:val="Normal"/>
        <w:ind w:firstLine="288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és fohászomba egy durva hang belezeng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etárda robban, mint gyilkos-otromba lövé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ly tegnapok árnyából a Jelenbe is beletép,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elűzve ajkamról a Lelkemben született Fohászt,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megkeserítve az Újszülött esztendő első pillanatát!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 xml:space="preserve">Áldd meg, Isten”: de hisz e nép már feledett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ndent, mit nem feledhet a józan ész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sikolt fel bennem egy még mélyebb fájdalom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miközben a lövések csattanását hallgato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ttegve, amint beszökik a szorosan bezár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jtón - ablakon, s megül fáradt szívem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fázó lelkem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dermedt agyam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rcomon a régi kínok könnye pereg, ahogy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a Múlt mára maradt, kín-emléket szülő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mélysötét hangjait hallgatom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Azt jelenti…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átszatok után élün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avaink kedvesen szólnak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tartalmasnak tűnő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~ bár végül semmitmondóak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Mosolyunk bájos, tündöklő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nt menyasszonyi fátyol</w:t>
      </w:r>
    </w:p>
    <w:p>
      <w:pPr>
        <w:pStyle w:val="Normal"/>
        <w:rPr/>
      </w:pPr>
      <w:r>
        <w:rPr>
          <w:sz w:val="24"/>
          <w:szCs w:val="24"/>
        </w:rPr>
        <w:t>vagy ÉN-ünkön szemfe</w:t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dő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lyek édessége vagy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épp keserű ékessége sikk,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s már-már túlzásig illendő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de elfér alattuk minden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jelen, múlt és jövendő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ndegyik azt jelenti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amiről szól: bár végül 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t' sem takar (inkább csa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éltékenyen takargat!)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de midőn szavaink tettekké</w:t>
      </w:r>
    </w:p>
    <w:p>
      <w:pPr>
        <w:pStyle w:val="Normal"/>
        <w:rPr/>
      </w:pPr>
      <w:r>
        <w:rPr>
          <w:sz w:val="24"/>
          <w:szCs w:val="24"/>
        </w:rPr>
        <w:t>kén</w:t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e váltanunk, kitűnik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nnyire csak a semmi v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lepelként használt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ködből szőtt szók' alatt…!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A Valódi Ébredés…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El jő az Éj, s leszáll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rád könnyű szárnyo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ulsz, mert hív az Út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nem tudod: ez csak álo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ábad ismeretlen téren lé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s szemed idegen tájat néz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l mosolyos-könnyeden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l keservvel haladsz, h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ívedre simul egy-egy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ismeretlen-ismerős érzés.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lykor könnyek szegélyzi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tad minden méterét, néh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élnéd: minden csupa játék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sak tréfa és kacagás: aztá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idegen pillantasz vissza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ármely Út volt is tié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gy ne érezd se könnye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 kacajok emlékét ha végre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kinyílik előtted, mit mind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tadon oly vágyón kerestél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a Valódi Ébredés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tán ha mégis egy perc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issza tekint'ni késztet mé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Múlt Út, s az Emlékezés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ár nem fáj, amit elhagytál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isz a Csodát felülírni eg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kóvá lett, Földi kép: h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legszebb volt is: kevés…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El kell fogadd…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t kérded: ki vagyok…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áig… – holtig nem tudo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És te sem tudod…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át el kell fogad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ndig azt az arco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melyet elébed táro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Hát fogadd el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ne nézd: a bohó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áza alatt hol rejtezi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megkövesedett…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 xml:space="preserve">az Ős-időn arcomr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gett könny-árok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Csak fogadj el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 bándd, ha eléd csa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új, és még újab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ínjátékot táro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idd, és tudd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alahol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valamiért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valamiké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 is mind én vagyo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De hogy ki vagyok igazán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sak Isten a Tudója, Aki</w:t>
      </w:r>
    </w:p>
    <w:p>
      <w:pPr>
        <w:pStyle w:val="Normal"/>
        <w:rPr/>
      </w:pPr>
      <w:r>
        <w:rPr>
          <w:sz w:val="24"/>
          <w:szCs w:val="24"/>
        </w:rPr>
        <w:t xml:space="preserve">lát és érez, és ismeri </w:t>
      </w:r>
      <w:r>
        <w:rPr>
          <w:i/>
          <w:iCs/>
          <w:sz w:val="24"/>
          <w:szCs w:val="24"/>
        </w:rPr>
        <w:t>valós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rcom és lelkem és  szívem,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és tudja minden égő kínom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tán gyógyírt ád mind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 majd egykor, egy perc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ár Szent Színe elé kel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ggyötört valómmal állnom…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Ki ismer?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 xml:space="preserve">Arcomon könnyű, vagy tán </w:t>
      </w:r>
    </w:p>
    <w:p>
      <w:pPr>
        <w:pStyle w:val="Normal"/>
        <w:jc w:val="both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könnyelmű mosoly, é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jkamon tréfa, dal, kacagás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lykor tán mély bölcsességet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lykor idétlen kamasz-virtust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llasz kimondott szómban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e nem hallod meg tán soh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gy percre sem: mit mond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ívem és lelkem és elmém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– </w:t>
      </w:r>
      <w:r>
        <w:rPr>
          <w:sz w:val="24"/>
          <w:szCs w:val="24"/>
        </w:rPr>
        <w:t xml:space="preserve">mit mond </w:t>
      </w:r>
      <w:r>
        <w:rPr>
          <w:i/>
          <w:iCs/>
          <w:sz w:val="24"/>
          <w:szCs w:val="24"/>
          <w:u w:val="double"/>
        </w:rPr>
        <w:t>valóban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ellettem állsz. Látsz, érzel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ítélsz; tán rútnak, gonoszna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án szánandó, szédült bolondna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olykor kissé jónak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oha meg nem alkuvónak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dacos, </w:t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- őrült konoknak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Látsz: de nem jutsz nyomára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egy percre sem </w:t>
      </w:r>
      <w:r>
        <w:rPr>
          <w:i/>
          <w:iCs/>
          <w:sz w:val="24"/>
          <w:szCs w:val="24"/>
        </w:rPr>
        <w:t>valómnak…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Ki ismer? Ki ismer hát igazán</w:t>
      </w:r>
    </w:p>
    <w:p>
      <w:pPr>
        <w:pStyle w:val="Normal"/>
        <w:jc w:val="both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e szédült és szédítő forgatagban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i látja a Titkot, mit elrejtettem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alahol mélyen, magamban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degen vagy, és én is az vagyok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ölötted és fölöttem mindig:</w:t>
      </w:r>
    </w:p>
    <w:p>
      <w:pPr>
        <w:pStyle w:val="Normal"/>
        <w:jc w:val="both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mindenkor másként tűz a Nap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és másról suttognak a Csillagok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ellettem állsz, élsz, és lépsz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 én mégis magam: örökkö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agam vagyok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– s tán ekként van jól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Így minden lelkemre folyt könnye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inden hallhatatlan sikoly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stenem irgalmas tenyerére rakhato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Az a </w:t>
      </w:r>
      <w:r>
        <w:rPr>
          <w:rFonts w:eastAsia="Times New Roman CE;Times New Roman" w:cs="Times New Roman CE;Times New Roman" w:ascii="Times New Roman CE;Times New Roman" w:hAnsi="Times New Roman CE;Times New Roman"/>
          <w:b/>
          <w:bCs/>
          <w:i/>
          <w:iCs/>
          <w:sz w:val="28"/>
          <w:szCs w:val="28"/>
          <w:u w:val="single"/>
        </w:rPr>
        <w:t>KŐ…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 ismeretlenség vak homályába rejtezv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árjuk és éljük egymás mellé rendelt utun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gymásért lépünk - egymás ellenéb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rt végül is mind - önmagunkéi vagyunk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z általunk tervezett Utat adjuk fiaink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ezébe is, mondván: jót, és bölcsen akarunk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 ha a mi Utunkat akarná tervezni bárki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ár elvakult dühvel és haraggal támadunk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gymás mellett állunk, élünk és lépünk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 valóban csak egymás mellet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nem egymásban találjuk meg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rcunk és lényegünk, azt, amik igazán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ltagadhatatlanul vagyunk: ekké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eressük mégis egymásban Holnapun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vélve: tán nem áll elénk az a </w:t>
      </w:r>
      <w:r>
        <w:rPr>
          <w:rFonts w:eastAsia="Times New Roman CE;Times New Roman" w:cs="Times New Roman CE;Times New Roman" w:ascii="Times New Roman CE;Times New Roman" w:hAnsi="Times New Roman CE;Times New Roman"/>
          <w:i/>
          <w:iCs/>
          <w:sz w:val="24"/>
          <w:szCs w:val="24"/>
        </w:rPr>
        <w:t>KŐ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mit orvul (de Istentől el nem fedhetve!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~ egymás Útjára szórhatunk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b/>
          <w:b/>
          <w:bCs/>
          <w:sz w:val="28"/>
          <w:szCs w:val="28"/>
          <w:u w:val="single"/>
        </w:rPr>
      </w:pPr>
      <w:r>
        <w:rPr>
          <w:rFonts w:eastAsia="Times New Roman CE;Times New Roman" w:cs="Times New Roman CE;Times New Roman" w:ascii="Times New Roman CE;Times New Roman" w:hAnsi="Times New Roman CE;Times New Roman"/>
          <w:b/>
          <w:bCs/>
          <w:sz w:val="28"/>
          <w:szCs w:val="28"/>
          <w:u w:val="single"/>
        </w:rPr>
        <w:t>Derengő hajnalon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b/>
          <w:b/>
          <w:bCs/>
          <w:sz w:val="24"/>
          <w:szCs w:val="24"/>
          <w:u w:val="single"/>
        </w:rPr>
      </w:pPr>
      <w:r>
        <w:rPr>
          <w:rFonts w:eastAsia="Times New Roman CE;Times New Roman" w:cs="Times New Roman CE;Times New Roman" w:ascii="Times New Roman CE;Times New Roman" w:hAnsi="Times New Roman CE;Times New Roman"/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 alkony órája messze már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 óra rég éjfelet ütöt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gfáradt szívemmel - lelkemme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gy hosszú, vad álom utá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Hajnal Fényébe menekülö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Elmém m</w:t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ég őrzi tán az Álo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zonytató kínjait, és ajkam 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rút, vad átkot mormolja, mit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az éj rémítő hangja tanított;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 könnyebbült szellemmel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sillanó könnyeimen á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tennek Áldot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ragyogó Szeméb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ízón már magam 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visszamosolygo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Holnap már…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lnap már nevetünk mindez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De ma még könny mossa arcun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lnap már nevetjük (tudom!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nden jajunk és kudarcun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lnapra emlékké faku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t ma könnyesen akartunk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lnap: ha már a fátyol lehull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t ma még konokul arcun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s Szívünk és Lelkün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és Isten között tartunk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lnap… - de már ma 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osollyá, - dallá érh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nden szó-pofon, m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apunk, és rég egymásnak adtunk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 a Holnap biztos tudatáb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ózsát tud nyújtani kezünk;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melyben ma csak százélű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álnok kardokat tartun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lnap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Ma…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Összeér, eggyé lesz e kettő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 igazán szívvel akarjuk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ha önmagunk apró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mberi terve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Isten tenyerére rakju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…</w:t>
      </w:r>
      <w:r>
        <w:rPr>
          <w:b/>
          <w:bCs/>
          <w:sz w:val="28"/>
          <w:szCs w:val="28"/>
          <w:u w:val="single"/>
        </w:rPr>
        <w:t>Félig-meddig… nem kell!!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épen szólsz hozzám, szelíden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égis fáj lelkemnek a szó…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ly Világot tár elém, mel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 mélységben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– </w:t>
      </w:r>
      <w:r>
        <w:rPr>
          <w:sz w:val="24"/>
          <w:szCs w:val="24"/>
        </w:rPr>
        <w:t>nem látható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avad bíztat, nyugtat, simoga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mint lágy, puha kar, átöle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s bennem még is a kín sikol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 Fény… e Csoda:</w:t>
      </w:r>
    </w:p>
    <w:p>
      <w:pPr>
        <w:pStyle w:val="Normal"/>
        <w:rPr/>
      </w:pPr>
      <w:r>
        <w:rPr>
          <w:sz w:val="24"/>
          <w:szCs w:val="24"/>
        </w:rPr>
        <w:t xml:space="preserve">ha nem </w:t>
      </w:r>
      <w:r>
        <w:rPr>
          <w:i/>
          <w:iCs/>
          <w:sz w:val="24"/>
          <w:szCs w:val="24"/>
        </w:rPr>
        <w:t>egészen</w:t>
      </w:r>
      <w:r>
        <w:rPr>
          <w:sz w:val="24"/>
          <w:szCs w:val="24"/>
        </w:rPr>
        <w:t xml:space="preserve"> enyém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élig-meddig… nem kell!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n nem hallani akaro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nt csókol mást a Na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de szívembe akarom zárni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mind, az élő s éltető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Áldott Sugarakat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n nem mástól vágyom tudni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t susog a hajnali szél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n azt akarom elhinni, mit a szé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ívemnek maga mesél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 szólj hát vélem Égi-szép szókkal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ne tárj elém ezer elérhetetlen Csodá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íg szavad csak könnyet szül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gmutatván az Itt és Mo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koli, gyilkos Káoszát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 szólj hát… - lásd: szódra csa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önnyem, vagy zokszóm a felele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rt Itt és Most nem lehet más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m lehet édesebb, s tisztább szó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íg a Lét rút ostorával küld nék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naponta “üzenetet”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Fohász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Áldott vagy, én Uram: mindenek Ura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Ég és Föld ékessége és megtartó oszlop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enned bízik szívem, és benned fürdik lelkem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ert Te vagy bennem az Értelem: az Egyetlen Védelem</w:t>
      </w:r>
    </w:p>
    <w:p>
      <w:pPr>
        <w:pStyle w:val="Normal"/>
        <w:jc w:val="both"/>
        <w:rPr/>
      </w:pPr>
      <w:r>
        <w:rPr>
          <w:sz w:val="24"/>
          <w:szCs w:val="24"/>
        </w:rPr>
        <w:t>Te vagy</w:t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 xml:space="preserve"> az én Erőm, az én biztos váram</w:t>
      </w:r>
    </w:p>
    <w:p>
      <w:pPr>
        <w:pStyle w:val="Normal"/>
        <w:jc w:val="both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Jöhet bárminő veszély: bízom oltalmadba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em gyötör meg kín, és nem tör le fájdalom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i test és lélek gondja, Szíved irgalmára bízhato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em aggaszt a Holnap, és nem nyomaszt a múl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inden Volt - van - lesz keservem Irgalmad kútjába hull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e vagy bennem a Békesség, és Te vagy bennem a Szeretet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indent és mindenkit én Áldott Szívedbe rejthete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ellettem állsz, mindenkor, ha az Út ezer vihara zúg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és fogod a kezem: hát nem félek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ert Te vagy ki átvezetsz a Fényedhez nyíló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Egy - Igaz, Mennyei Kapun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Ha már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 már úgy érzem: köröttem  bennem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inden rideg, kemény és hamis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 kihúnyt a csillagok fénye é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ideggé lett a Nap is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 elmém már csak kétséget isme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ha meghalt benne öröm, s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ár az utolsó sikoly is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zívem mégis Hozzád száll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ízón Beléd rejtezik, tudv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e vagy ki letörölheted az árvák</w:t>
      </w:r>
    </w:p>
    <w:p>
      <w:pPr>
        <w:pStyle w:val="Normal"/>
        <w:jc w:val="both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a szenvedők, az űzöttek könnyé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egmutatva nékik értük is hullt</w:t>
      </w:r>
    </w:p>
    <w:p>
      <w:pPr>
        <w:pStyle w:val="Normal"/>
        <w:jc w:val="both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könnyed és vércsepped: a Haza vezető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gyetlen Út tövisei s rögei közé rejtett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</w:t>
      </w:r>
      <w:r>
        <w:rPr>
          <w:b/>
          <w:bCs/>
          <w:i/>
          <w:iCs/>
          <w:sz w:val="28"/>
          <w:szCs w:val="28"/>
        </w:rPr>
        <w:t xml:space="preserve">Ígéret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szikrázó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tökéletes Gyémántcseppjeit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Áldott vagy…</w:t>
      </w:r>
    </w:p>
    <w:p>
      <w:pPr>
        <w:pStyle w:val="Normal"/>
        <w:rPr/>
      </w:pPr>
      <w:r>
        <w:rPr/>
        <w:t xml:space="preserve">  </w:t>
      </w:r>
      <w:r>
        <w:rPr/>
        <w:t>( rövid fohász…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Áldott vagy, én Atyám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ennynek és Földnek 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Teremtő, Édes Istene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llom zengni Szent Szavad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elmémben zeng az, mint 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hűs, tavaszi szél! Szív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s lelkem és Szellem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sordultig telik vele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llom… érzem és értem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Örök-tiszta, Éltető Igéde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rzem, és értem: Az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sak Az nékem a Holnap!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Az a Végtelenben élő Ígére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Áldott vagy, én Drág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mádott, Égi Atyám!</w:t>
      </w:r>
    </w:p>
    <w:p>
      <w:pPr>
        <w:pStyle w:val="Normal"/>
        <w:rPr/>
      </w:pPr>
      <w:r>
        <w:rPr>
          <w:sz w:val="24"/>
          <w:szCs w:val="24"/>
        </w:rPr>
        <w:t>Kérlek: vesd fény</w:t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lő tekintet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hintsd édes mosolyod reám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égy velem! Légy benn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s segíts, hogy én is örökkö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éled, és Benned legyek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gíts hallanom zúgó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ad viharban is Hangod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s segíts: örökkön érten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rtünk Krisztussá lett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ab/>
        <w:t>Öröktől val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lhatatlan Ígéreted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…</w:t>
      </w:r>
      <w:r>
        <w:rPr>
          <w:b/>
          <w:bCs/>
          <w:sz w:val="28"/>
          <w:szCs w:val="28"/>
          <w:u w:val="single"/>
        </w:rPr>
        <w:t xml:space="preserve">végre megpihenhessenek 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elébred most, s kinyílik egy Szív: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egy Isten-alkotta, tündöklő Virág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ddig csak egy irányból kérte-várt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e  most ezer és ezer felé szórja, 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s már milljom Szívtől kapja sugarát.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elébred, s ragyogni kezd egy Léle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árasztva mindenekre az újszülöt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ámoros Szellem szikrázó aranyá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nt tékozló fösvény, ki tudja már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i felismerte egy Tiszta Mosolyb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Mindenség Valódi Kincsét, melyér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ost szétszórja cserébe tegnapok holttá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s hideggé lett földi ékeit, hogy már</w:t>
      </w:r>
    </w:p>
    <w:p>
      <w:pPr>
        <w:pStyle w:val="Normal"/>
        <w:rPr/>
      </w:pPr>
      <w:r>
        <w:rPr>
          <w:sz w:val="24"/>
          <w:szCs w:val="24"/>
        </w:rPr>
        <w:t>Azt, és csakis Azt az egyetlen</w:t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 xml:space="preserve"> Élő és 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Ékes, és Édes Reménytől fényes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tündöklő Kincset zárhassa magáb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ly reá is (miként mindenekre: tudja már!)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mint Egy Igaz, Ősi Szerelmesre hinti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hinti mindörökkön hívó és vágyó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íven Visszaváró káprázatos Sugará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elébred, és Élni és lobogni kezd: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de már Isten Áldott Szívéből nyert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Öröktől - örökig élő és lobogó Fénnye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gy fénytelen rejtekbe zárt Szív-virág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udva és érezve és hirdetve mindeneknek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… csak az a Kincs él és hat és élt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lyet a Szívek és Lelkek és mind, a Szellemek</w:t>
      </w:r>
    </w:p>
    <w:p>
      <w:pPr>
        <w:pStyle w:val="Normal"/>
        <w:rPr/>
      </w:pPr>
      <w:r>
        <w:rPr>
          <w:sz w:val="24"/>
          <w:szCs w:val="24"/>
        </w:rPr>
        <w:t>magukn</w:t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ak a Mindenség Csillagporából gyűjtenek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t el csak Istennek Szívébe rejtenek, hogy ékes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és élő Sugarán a megfáradt Lélek-seregek, s a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Élni, s Ébredni vágyó homályba hullt Szellemek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az űzött és számkivetett, Égi Gyermeke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lyek e Föld porában nem lelnek sem tér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em enyhet, sem Fény-ígéretet: már az 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Isten szívébe rejtett Fény élő sugarára szállva,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őrült-vad rohanásban egyszer csak megállva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ékés-könnyebbült mosolly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végre megpihenhessene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b/>
          <w:b/>
          <w:bCs/>
          <w:sz w:val="28"/>
          <w:szCs w:val="28"/>
          <w:u w:val="single"/>
        </w:rPr>
      </w:pPr>
      <w:r>
        <w:rPr>
          <w:rFonts w:eastAsia="Times New Roman CE;Times New Roman" w:cs="Times New Roman CE;Times New Roman" w:ascii="Times New Roman CE;Times New Roman" w:hAnsi="Times New Roman CE;Times New Roman"/>
          <w:b/>
          <w:bCs/>
          <w:sz w:val="28"/>
          <w:szCs w:val="28"/>
          <w:u w:val="single"/>
        </w:rPr>
        <w:t>Égő szívem Néktek…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b/>
          <w:b/>
          <w:bCs/>
          <w:sz w:val="24"/>
          <w:szCs w:val="24"/>
          <w:u w:val="single"/>
        </w:rPr>
      </w:pPr>
      <w:r>
        <w:rPr>
          <w:rFonts w:eastAsia="Times New Roman CE;Times New Roman" w:cs="Times New Roman CE;Times New Roman" w:ascii="Times New Roman CE;Times New Roman" w:hAnsi="Times New Roman CE;Times New Roman"/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zzó láng lobog lelkemen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Mindenség lángja ég ot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lyet Isten gyújtott abb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gy Utat találjanak mind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ltévedt ifjak,  és megfáradt aggo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Izzó tűz emészt és élte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apnak sugarát és Csillagok ék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ikrázó fényét homlokomon hordo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gy Jel legyek tán fakó Utakon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Izzó lánggal égő szívem Néktek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nt fáklyát tartom kezemben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ár magam is homályban lépek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 Isten gyújtott Fényt e fura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 meg-meg dobbanó Fáklyá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gy mindeneket vágyódó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Áldott Szívéig vezess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Csak hallgatom tovább…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élbe dermedt a Természet szív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ideg és halott most a föld, s az ág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ölöttem millió, csöppnyi Csillag reszke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a Hold is sápadtan szórja ezüst-sugará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Csend van. Köröttem, s bennem is minth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Tél dúdolná a Természetnek dúdolt altatót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 csak lassúdan kereng bennem a vér is, é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ívem sem dobbantja az Ifjúság ritmusá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él van… – vagy csak én vagyok, k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 sem hallja (mint rég) az Örök Tavasz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mindig ősi, s mégis örökkön megújuló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Élet-igenlő, Tiszta Himnuszát…? - nem tudom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sak hallgatom tovább megfáradt szívvel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mit tán csak elmém őrizett meg balga mód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tár elém újra és újra, hogy többé ne hallja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 megcsalhatná tán bolond szívem: a Tavas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zer-hangú, Boldog Himnuszá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gy ne halljam már soha örökkö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sak a körém s tán belém dermedt Té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sikorgó, fagyos, megfakult szólamát</w:t>
        <w:b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Tavasz hívogató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ntha éledne a holttá fagyott rög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öld méhében mozdul már a ma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avasz-várón sír ágon a madár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Ereszek jég-tőre roppanva olvad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olyók indulnak szaporán, hátuk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ár csak egy-egy jégtábla ino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e, s alá bukva, egymásnak sodródv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sattogva mind a Tél haláláért búso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 ég borús még: homlokán vasta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ély-szürke felleg a rejtett gondola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 a fellegek fölött (én tudom!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ár örömmel nyújtózik a Na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Holnap már ő az ÚR! Sugar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breszt majd rügyet, csöpp virágot,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és parányi fűszál-fiút csal elő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i ámulva nézi majd az újr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él-halálból feltámadot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Tavaszi Világo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oppan a gyermekláb, kacaj száll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s labda is, tán millió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a szán, mi szolgált a Télben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ost hosszú nyugovásra készü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otyogva csendben: álmodni jó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serreg a szarka, víg hangja száll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az őszi avarban őz lába neszez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omp-farkú mókus játszik az ág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 a Tél lábnyomát elfedni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 xml:space="preserve">   </w:t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eljő a Kikelet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Hogy tudd, és értsd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gérintettelek; az enyém vagy ekkén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géreztem és megismertem minden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gértettem mi lakik szívednek rejteké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lléd rendelt egykor az Isten, mer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kartam, hogy légy örökkön lény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s lényegem titkos rejtekén: légy enyé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miként én tiéd; mert lényedben éle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Végtelen Mindenség Áldott Tenyeré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gy egyként érjen bennünket a Fény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 egyként fedjen be árny is, s ha daco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ürkész ~ értelmed átemel a Végtel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a Végest elválasztó, jéghideg mezsgyén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n akkor is melletted, s véled legyek: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őrizni, s megtartani semmi kis lényed,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melyben a Minden Ősi Ereje ég…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Tartani és őrizni, hogy őrizz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önmagam is, s megtartsam a Végtel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Öröklét lágy hullámú vizé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rt csak ekként tart meg mink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 Mindenség Ereje, hogy légy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örökkön, amint örökkön leszek én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Ha vélem lépsz…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meld fel: tárd két karo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 Ég felé! Nézd: mint hul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ágyódó szívedre a Fény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meld fel lesütött pillád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rezd, mint karol á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nt ringat lágyan a Remény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- Benned élek, s te a Kezdettől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bennem, mint öröktől hordot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edves magzatom élsz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melkedj! Emeld lelked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 Istennek Szent Trónusáig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 mondd azt soha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hogy félsz…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ézd: a hajnali Nap sugár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nt ékes arany-híd: mint hull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nt áramlik feléd: lépj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épj bátor szívvel e csillanó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ranyló hídra, s fogd meg</w:t>
      </w:r>
    </w:p>
    <w:p>
      <w:pPr>
        <w:pStyle w:val="Normal"/>
        <w:rPr/>
      </w:pPr>
      <w:r>
        <w:rPr>
          <w:sz w:val="24"/>
          <w:szCs w:val="24"/>
        </w:rPr>
        <w:t>re</w:t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szkető kezeddel kezemet!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idd: ha vélem léps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z Áldott Úr Szívéne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rejtekébe érsz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Ki az…?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Tűz és víz közöt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l a középút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ent és Lent közöt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i tárhat kaput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Ég és Föld között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 Út merre fut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Szél, ha tova szál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ajon hova jut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ótlan némaságb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i súghat Vigaszt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égtelen Tél mezsgyéjé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i leli meg a Tavaszt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let és Halál köz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i hall meg panaszt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i az, kinek Szívéb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nden ÚT egy, és ugyan az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ekete álmainkró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i mossa le a sarat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gsebzett lelkeink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i ad gyógyító tapaszt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Halott szíveinkr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letet, vajh' ki áraszt?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Halotti szemfedőnkö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ét-virágot ki fakaszt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émán súgott Kérdés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i ad hallható Választ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i az az Egy, Kine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osolya, Ég-tiszta Szav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égtelen Szeretete,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Hűsége, s Irgalm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nt volt kétezer év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 is egy, és ugyan az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i az kinek Kezében</w:t>
      </w:r>
    </w:p>
    <w:p>
      <w:pPr>
        <w:pStyle w:val="Normal"/>
        <w:rPr/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 xml:space="preserve">Élővé lesz </w:t>
      </w:r>
      <w:r>
        <w:rPr>
          <w:sz w:val="24"/>
          <w:szCs w:val="24"/>
        </w:rPr>
        <w:t>a régholt virág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i az, kinek Szívében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újjá lesz e vénülő Világ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i köti össze nékün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gi, s Földi Utaink sorát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i az, ki szívünk é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zent Szíve köz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zzó bíbor-szín Vérével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rajzolta meg nékünk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a Középút egye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egyedül tiszta vonalát…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Harminc év telt el…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Gábor fiamna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gy perce élt tán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Épp akkor készült ébredni a Nap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ikor  gondolattalan gondolataink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egfogalmazhatatlan érzéseink</w:t>
      </w:r>
    </w:p>
    <w:p>
      <w:pPr>
        <w:pStyle w:val="Normal"/>
        <w:jc w:val="both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először üzentek egymásnak.</w:t>
      </w:r>
    </w:p>
    <w:p>
      <w:pPr>
        <w:pStyle w:val="Normal"/>
        <w:jc w:val="both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 xml:space="preserve">– </w:t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Ím, itt vagyok! ~ sugallta Ő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 lelkem felelt rá némán, könnyesen:</w:t>
      </w:r>
    </w:p>
    <w:p>
      <w:pPr>
        <w:pStyle w:val="Normal"/>
        <w:ind w:firstLine="28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Vártalak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tán felsírt, mert itt úgy szokás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e könnye tán még nem is könny volt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élreérthetetlen, s csak az idegen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alóság felé küldött Üzenet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Ember… Ember-gyermek született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 a Valódi Valóság Világában a Nap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gyként kezdte meggyújtan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ívemben, s az Égben fen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milljom sugárral éke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Örömtüzeke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rminc év telt el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rminc hosszú, kemény év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hajamban már ezüst a csillám,</w:t>
      </w:r>
    </w:p>
    <w:p>
      <w:pPr>
        <w:pStyle w:val="Normal"/>
        <w:jc w:val="both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s Ő sírás nélkül jelzi lelkemne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Itt vagyok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 lelkem halkan rebbenve felel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~ Tudom… érzem én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rminc év: egy pillanat 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Végtelen Tenyerén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gy Végtelenbe nyúló, hosszú Pillanat</w:t>
      </w:r>
    </w:p>
    <w:p>
      <w:pPr>
        <w:pStyle w:val="Normal"/>
        <w:jc w:val="both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Nem is értem; mint rohant el, hová tűnt</w:t>
      </w:r>
    </w:p>
    <w:p>
      <w:pPr>
        <w:pStyle w:val="Normal"/>
        <w:jc w:val="both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e tán nem is fontos, hisz a Nap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int akkor, ma is tüzet gyúj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illjom sugárral ékes Örömtüzeke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ívemben csillantva azt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 az Újszülött Hajnal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bársonyos vizén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  <w:t>Szavakat gyújt meg…</w:t>
      </w:r>
    </w:p>
    <w:p>
      <w:pPr>
        <w:pStyle w:val="Normal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avakat gyújt meg szívemben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a Szeretet, mint oltáron ős-pa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 áldozati tüzeket, s azok fenn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obogva, soha ki nem húnyva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 xml:space="preserve">éltetnek vénülő emlékeket, 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ket olykor maguk alá temetnek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a kemény, vad, sáros esztendők: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a reményt, és álmot - ölők,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az irgalmat, Hitet nem ismerők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az örök ~ mély sötétséget hirdetők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a mindenn</w:t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apok forgatagába vivők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az új, és mégújabb harcra késztetők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de a Szív szava elől mégis…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 xml:space="preserve">       </w:t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- mégis hátrálni kényszerülők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a Szeretet fénylő sugarában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lágy-csendesen semmibe tűnők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Szíveink oltárának Élő Lángján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izzó aranyrögökké nemesülő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gy hirdesse halálu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s hirdesse az Újszülött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az Életből fakadt SZÓ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sak a Szeretet mi Kinc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rt csak az, mi igazá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Örö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Hidd és tudd…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Ha az utolsó Holna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ár csak nyomomba lé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nt vissza nem hozhat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acos-sötétté érett Múlt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Ha fáradt testem örök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lpihen, és Szellemem átlép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on az Utolsó Kapun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Ha már csak a Valóság felé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ezet a valótlan Világból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a Térből és Időből, és izzó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Csillagok fényéből szőtt Ú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Ha már nem keres többé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rvet és ellenérvet, nem kuta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kot és okozatot az Értelem</w:t>
      </w:r>
    </w:p>
    <w:p>
      <w:pPr>
        <w:pStyle w:val="Normal"/>
        <w:rPr/>
      </w:pPr>
      <w:r>
        <w:rPr>
          <w:sz w:val="24"/>
          <w:szCs w:val="24"/>
        </w:rPr>
        <w:t>mert kö</w:t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nnyű és  szabad Létéb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nden kérdést és válasz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nden Kezdetet és Véget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mint Öröktől való Igazságo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T U D 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~ ne bándd a lépt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t már meg nem lépe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s ne bándd a Szó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t nem küldök Feléd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idd és tudd és érezd: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Lépni és szólni, s őszinte egyszerűn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ár csak Szeretn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Föld mély porából let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mmi kis lény: az Ember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csak a Csillagporból szőtt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Végső Útra lépve akar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mer, - és tud…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Mindig mást…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gérint az Elmúlás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gy pillanatra betakar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lágy - sötét keszkenőj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én fájdalmas örömme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osolygok Felé, é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szketve simulok Hozzá,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hogy érezze: nem félek Tőle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m, hisz ismerem rég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Hajh'! Hányszor volt már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urta létemnek Vendége…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s hányszor hívott már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Jöjj, most te kövess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e légy most királyságo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örökkön várt s kedvel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élysötét bársonytrónr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ültetett, ékes vendége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ívott, vont magáho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ár az Út kezdetén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én szívesen, s szó nélkü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ntem volna el vél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 megkötött, magához láncol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 ÚT pora, s bár lánco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áztam hörögve, és esdve némán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hatni igyekeztem az Utak Őrére;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nem, és nem szökhettem!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Tűrnöm kellett, s viselnem kell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 xml:space="preserve">még ma is, hogy sűrű Létem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zernyi idegen képe fölött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elmélázva lépjen el mellől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z Elmúlás, hogy mást…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indig  mást vigyen 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arra az Útra, melyről tudom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nékem lett egykor kínoldó 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 xml:space="preserve">       </w:t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kövekből építv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Némán tovább szállok…</w:t>
      </w:r>
    </w:p>
    <w:p>
      <w:pPr>
        <w:pStyle w:val="Normal"/>
        <w:rPr/>
      </w:pPr>
      <w:r>
        <w:rPr/>
        <w:t>(egy halott monológja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ememben már ninc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m kép, sem könny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és hűlt szívemben ninc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ád, sem harag, és elmémb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incs fölös, fakult gondola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llépett fölöttem a Múl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s minden Holnap i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hol én állok, ott má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ágyni és tervezni nem lehe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tt már csak emlékezn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ehet, kell és szab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Nem hallom itt többé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éked sem vádja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s nem hallom hívó szavad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 még egy percre visszanézek Rá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s sugallom szívednek: itt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sak itt lesz egy percen</w:t>
      </w:r>
    </w:p>
    <w:p>
      <w:pPr>
        <w:pStyle w:val="Normal"/>
        <w:rPr/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ő is gondtalan, békés</w:t>
      </w:r>
      <w:r>
        <w:rPr>
          <w:sz w:val="24"/>
          <w:szCs w:val="24"/>
        </w:rPr>
        <w:t xml:space="preserve"> és Szabad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tán némán tovább szállok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 szememben a száraz könnyáro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élyén még egy gyémánt-csepp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érted előtűnik, megreze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rt tudom: csak én hallom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a visszaverődő Szót, mely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ívednek súgtam, mert szíved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(ma még) élve-holt,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 xml:space="preserve"> </w:t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halk, intő szóma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nem hallhatja meg…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Nem igaz… nem lehet igaz… 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18"/>
          <w:szCs w:val="18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18"/>
          <w:szCs w:val="18"/>
        </w:rPr>
        <w:t>(A mindig újjá születő háborúk margójára)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Kövek zizzenő szavát hallgatom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üzennek nékem s mesélnek lág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söndes perceken a vízparton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Tegnapba szőtt Holnapról szólnak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zörrenő álmokról dalolnak, miket</w:t>
      </w:r>
    </w:p>
    <w:p>
      <w:pPr>
        <w:pStyle w:val="Normal"/>
        <w:rPr/>
      </w:pPr>
      <w:r>
        <w:rPr>
          <w:sz w:val="24"/>
          <w:szCs w:val="24"/>
        </w:rPr>
        <w:t>megsúg</w:t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tak nékik a szomorú fűze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k holdas éjen a víz fölé hajolta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nyatt fekszem a parton, testem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arányi homokszemek tapadna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emem és arcom és vad szív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yílt-szemérmetlenül tartom csókra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 xml:space="preserve">szélnek, esőnek s a Napnak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 csókot kérek Csillagtól, s az ékes,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Földemre ívelő szivárványtól is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lkan Boldog szókkal hazudv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elkemnek, hazudva szüntelen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m igaz… Nem lehet iga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t a vízparti kövek mellettem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Koromról és fajomról keserű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anasszal egymásnak, s nékem is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 xml:space="preserve">halk-szégyenlő csörrenéssel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suttogva elmondnak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 ha rám borul néha a Holdtal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sillagtalan, vaksötét éjszaka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övek szavába szövöm panaszos szó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izzó könnyeim a folyó halk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g-meg csobbanó vizébe hullatom…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Lelkemig lázban…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Rég halott álmok közt lépek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elkemig lázban, fáradt ~ félhalott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ergetem rongyos Volt-én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ergetem Gyermek-önmaga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aki tán soha…</w:t>
      </w:r>
    </w:p>
    <w:p>
      <w:pPr>
        <w:pStyle w:val="Normal"/>
        <w:ind w:firstLine="288"/>
        <w:rPr>
          <w:sz w:val="24"/>
          <w:szCs w:val="24"/>
        </w:rPr>
      </w:pPr>
      <w:r>
        <w:rPr>
          <w:sz w:val="24"/>
          <w:szCs w:val="24"/>
        </w:rPr>
        <w:t>egy percre sem voltam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dúlt párnák közt láz-égő lelkemme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ergetem a SZÓT vágyakozv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SZÓT, melyet ébren is oly mohón</w:t>
      </w:r>
    </w:p>
    <w:p>
      <w:pPr>
        <w:pStyle w:val="Normal"/>
        <w:ind w:firstLine="288"/>
        <w:rPr>
          <w:sz w:val="24"/>
          <w:szCs w:val="24"/>
        </w:rPr>
      </w:pPr>
      <w:r>
        <w:rPr>
          <w:sz w:val="24"/>
          <w:szCs w:val="24"/>
        </w:rPr>
        <w:t xml:space="preserve">… </w:t>
      </w:r>
      <w:r>
        <w:rPr>
          <w:sz w:val="24"/>
          <w:szCs w:val="24"/>
        </w:rPr>
        <w:t>s oly hiába várta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án csak mert elhullott fakó Utam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megrekedt valahol utam vad porában 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verejtékes, rég-letűnt “gyermeki”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álmok közt matatok újra és újr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áradt, zilált öntudattal egy megkéset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ény-szikrát vágyva lelni ot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l ma is csak fakó, mély sár v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Láz-vetette tajtékos habok közt úszva 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ekként vergődöm a Szeretet egy apró,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éltető Lég-morzsája után kutatv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élig sem megértve, bár újra meglátv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t rejtett el számomra a kaján Holna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mi lapul még most is Sorsom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már azon az első Lét-percen is kopot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koszlott - rút tarsolyában…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…</w:t>
      </w:r>
      <w:r>
        <w:rPr>
          <w:b/>
          <w:bCs/>
          <w:sz w:val="28"/>
          <w:szCs w:val="28"/>
          <w:u w:val="single"/>
        </w:rPr>
        <w:t>lelkemre égett emlékek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öld és fehér és halvány-aran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ínnel ébredt a Reggel: a Tavasz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átszó Természet köszöntötte ekké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gfáradt, vándor lelkemet, mel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 is csak az Út-félen lépde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yomában még ott dühöngöt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ajtékzó haraggal a Tél, mi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gy-csókú, Halál-ajándék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orzonborz, rút lidérce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Arcomra a kelő Nap édes fénye hull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s tán már ajkamon is készült voln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elcsendülni az Új-tavaszi ének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 lelkembe még a Tél vájta éles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oszlott karmait: a Tél, s a véle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 xml:space="preserve">mindig újjászülető, minden Fényt 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s minden lágy mosolyt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már születése percén elfedő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 xml:space="preserve">  </w:t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Fekete semmibe lökő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lelkemre égett emléke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Mit bánom én…!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zudik a Fény sugár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i beszökött ablakom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e kora-tavaszi reggelen…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zudik; tudom én jól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~ mégis magam mellé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párnámra fektetem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etakarom édes szókkal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isz vágytam már, hog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gy percen újra vél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újra enyém legyen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it bánom én, ha egy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ava sem igaz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t bánom, ha még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ést olvaszt a Holnapnak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a lelkemet fedő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vastag jégrétegen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Tán hallod is…</w:t>
      </w:r>
    </w:p>
    <w:p>
      <w:pPr>
        <w:pStyle w:val="Normal"/>
        <w:rPr/>
      </w:pPr>
      <w:r>
        <w:rPr/>
        <w:t>(T. J. emlékére )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ár tegnap sem hallott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nki léptedet, és nem hallott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nki elillant hangoda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rted jött, s lenyúlt ért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minden kínt felold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Utolsó Alkonya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obádban még ott lebeg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elillanni készülő Emlék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 még mi is fel-fel említjük 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néhány szavad, hogy őrizzü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urta, kiismerhetetlen léted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tán elhal a szó is, s tá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kép is, mi idézne mé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hogy csak elménk és szívünk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yúljon utánad még egy perc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a magad mögött hagyot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tódaidba oltot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megzabolázhatatlan géne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i voltál? Ki vagy? Ki leszel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el-fel bukkanó, örök kérdése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övetik némán lassú, távolod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 már csak a Fent Világába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llható, Új-ifjúvá lett lépt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s te tán hallod is kérdő szónk,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egy percre még megállv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elelsz: de szavad már csa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kként hallik Ideát, mint 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élben feledett sóhajo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lyek nyomán életre kelne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múltban megfakul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gykor tán mégis széppé vál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Emléke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Külön Törvény értelmében…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T. J. -ra emlékezve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Fur</w:t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csa, tűnő Álom idéz elé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bren vagyok, akként álmodom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tt látlak Téged, s önmaga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gy fura, különös Színpado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gymás mellett állunk mé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a végszót még egymástól várjuk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közben a nékünk írt Darabb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sak a Nékünk adott Szerepet játsszu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i/>
          <w:iCs/>
          <w:sz w:val="24"/>
          <w:szCs w:val="24"/>
        </w:rPr>
        <w:t>Itt</w:t>
      </w:r>
      <w:r>
        <w:rPr>
          <w:sz w:val="24"/>
          <w:szCs w:val="24"/>
        </w:rPr>
        <w:t xml:space="preserve"> nem segí</w:t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t a súgó, rendező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isz maga a Szín sem más, mi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ét külön álló, de egymás mellé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etített, koszlott porond, mely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sak egy-egy Lét-fonál köt össze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mely gyors-hirtelen elkopik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jd el is szakad, hogy a két szí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kkortól egymás mellett is külön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ár örökkön külön Törvény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rtelmében forogjon, vagy állj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közben Te és én: két igazá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ehetségtelen színész olyk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án még megpróbál átlesn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gy-egy hiábavaló perc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két idegennek maradt szín közt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megfeszülő sűrű, é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mind sötétebbé vál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hálón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Hogy ismerj </w:t>
      </w:r>
      <w:r>
        <w:rPr>
          <w:b/>
          <w:bCs/>
          <w:i/>
          <w:iCs/>
          <w:sz w:val="28"/>
          <w:szCs w:val="28"/>
          <w:u w:val="single"/>
        </w:rPr>
        <w:t>igazán</w:t>
      </w:r>
    </w:p>
    <w:p>
      <w:pPr>
        <w:pStyle w:val="Normal"/>
        <w:rPr/>
      </w:pPr>
      <w:r>
        <w:rPr/>
        <w:t xml:space="preserve">       </w:t>
      </w:r>
      <w:r>
        <w:rPr/>
        <w:t>(Ila anyának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rtem szíved szavának igazá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s érzem lelkednek Tiszta Aranyá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átom Szellemed gyermeki árnyát: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nem űzhetem el vélük mégs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ívem és lelkem és elmé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okogva, daccal vívott harcát…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elém égett az ezernyi Múlt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melyek sűrű, vad átka mind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mind az Utamra hullt, hogy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 xml:space="preserve">zártnak és sötétnek, és kőnél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eményebbnek érezzem ma is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a ki tárt… a fénylő Kapu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ly felé Utam most, tá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ár az Út végén: oly lágyan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oly egyértelműen fut…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rt egy felé visz már csak Uta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s pályája nyílt, és egye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de túl sok volt a kanyar, a buktató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mlékük elfedi mind azt, mit mé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Utamon (s Utamban) látni érdeme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lfedi, s bár lábam szinte ösztönösen lé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nékem épített, simára csiszolt kövön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elkemmel még ma is, e Tiszta Úton is</w:t>
      </w:r>
    </w:p>
    <w:p>
      <w:pPr>
        <w:pStyle w:val="Normal"/>
        <w:rPr/>
      </w:pPr>
      <w:r>
        <w:rPr>
          <w:sz w:val="24"/>
          <w:szCs w:val="24"/>
        </w:rPr>
        <w:t>megbotlom az Emlékezetem</w:t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-őrizte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nap mint nap elém áll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lfedhetetlen, mert ellenemre kél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milliárdnyi kövön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 xml:space="preserve">Ekként őrzöm örökkön magamban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ívemben, lelkemben, fájó agyamb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orsom - építette, rút börtönöm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lynek rácsai tán még akkor 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örém záródnak, s mélyen Szellemem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benső lényegébe vájnak, ha átlépe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on az utols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mágikus Energia-körön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Sötét van itt…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ötét van itt. Fázom…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Álmom még agyamnak feszü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s könnyem pillámon reze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ényt hazudok magam köré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 a lámpák, s e komorrá vénült Föl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nden hamis fénye (még a Na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ezer és millió sugara is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kóvá lesz, sötétté, megmutatv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yílt-szemérmetlen: körött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tán már bennem is minden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minden mily rút, vad és ham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Mert fényt gyújtok, hogy elűzz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gamtól s magamból ezernyi</w:t>
      </w:r>
    </w:p>
    <w:p>
      <w:pPr>
        <w:pStyle w:val="Normal"/>
        <w:rPr/>
      </w:pPr>
      <w:r>
        <w:rPr>
          <w:sz w:val="24"/>
          <w:szCs w:val="24"/>
        </w:rPr>
        <w:t>kes</w:t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erű múltam fekete emléké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 nem látom a hamis fényb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it elém hozott Álmom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Valóságban ragyogó Béké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Nem látom, és nem értem: 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kik ma itt a Fényről, s a Na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áldott meleg sugaráról dalolnak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gy nem érzik: mily keserv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ly gyalázatos íze és színe van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a fölénk feszülő sötét és hide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áradt Holnapoknak…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Valahol harangoznak…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alahol harangozna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távolból mély és bú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ngot hord a szél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 tán még álmodom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isz köröttem mind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émaságról mesél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án csak én hallom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án csak agyam szül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ennem és nékem 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öldemért s fajomért száll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élysötét, kongó vallomás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sak agyam szülte… a képzel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gy valahol van még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i látja, és megmutatni akarja még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harang szavába szőve könnyét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és óva-intő, fájdalmas sikolyá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gy lássák végre mindene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Minden s a Semmi peremé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gunknak (s tán fajunknak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gykor általunk felépítet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ön-létünk ellen készítet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Utolsó Állomást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alahol harangoznak, s é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éma, könnyes szóval a hara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elkembe hasító szaváv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 elmék éji sötétjébe kiáltom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Ember! Ébredj a harang szavára!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Ébredj, míg vak és rút játékod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ngos - haragos Lét-regény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m több, és nem keményebb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mint bármely Harangszóval elűzhető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Örök éj-fekete, de az utolsó előtt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ény-hozó pillanatban még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de eloszlatható álom…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Fekete kezek…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ényben is vakon botorká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ennünk a megdermedt lélek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és hegytetőn állva nyelnek e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nket irdatlan mélysége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üket fülekkel hallgatju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s vak szemmel olvassu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 értünk és nékünk szól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Örök-szép, Igaz Igék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zudva önmagunknak 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gaznak hitt szóval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énk csak: látóké és hallóké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iszta Fényben járóké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az Öröktől szálló Ígéret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rt vakon botorkál bennün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ényt hazudva magának a Lélek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és csillagként szikráznak előttün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 Egó alá szorított kétségek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gaz szónak hallatnak a kérdések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és feleletként zúg a semmibő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gunknak szült Igézet, ígérv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sak reánk várnak mind az Ég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Mennyei Fények: hogy ne lássu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s ne halljuk és ne tudjuk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ként nyúlnak vak - balg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étova elménkért s lelkünkér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 xml:space="preserve">a magunk-alkotta mélységből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yílt-titkon megszületet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fekete keze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Általad élek…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ragos - dacos szava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 olykor újra Égre tör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E vagy csak, óh, Uram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i tudja: mi az, mi meggyötö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E látod minden el nem sírt könnyem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s TE érzed szívem minden rezdülésé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TE megérted kimondatlan szómban is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a kín minden mély-ízű csendülését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rted és érzed önmagam ell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rtelmem minden zendülésé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csak TE adhatsz gyógyírt, hog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iseljem mégis Örök-lázadó lét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nden napját és percé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E adsz Fényt, ha sötétben lépe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s TE fogod kezem, ha má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gamtól is félek, mert TE vag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Napfény, és TE Vagy az Éle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bár viharokkal zúgjon hangom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Általad Élek 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míg élek: Remélek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Mert Létem kerget…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 xml:space="preserve">Szűköl bennem a fájdalom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rzem újra és újra a kí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intha Létem önmaga ellen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 Létezés ellen tiltakozn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ár önmagától is iszonyodv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agyamba marva újra, s megint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utnék vakon, ki tudja, mer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rt Létem kerget, hog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végre elhagyja önmagát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 nincs menekvése: há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gyamba oltja, s lelkemb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geti az iszonytató kín áramá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hogy már én szóljam az ő szavá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én sikoltsam világba minden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százezer, s milliárd évek óta őrzöt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ín-fekete, pengeéles sikolyá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~ aztán lassan megrázom magam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rt megrázza magát körött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valamiképp bennem 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uszta Létem, hogy eg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újabb egy Sors-méteren át tovább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tán már némává válva várj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s fogadja az új Holnapo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storként rácsapó, feke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illámmal fölötte cikázó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 xml:space="preserve">fekete felleggel érkező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gúnyos kacajjal tomboló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ivédhetetlen Sors-viharát…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b/>
          <w:b/>
          <w:bCs/>
          <w:sz w:val="28"/>
          <w:szCs w:val="28"/>
          <w:u w:val="single"/>
        </w:rPr>
      </w:pPr>
      <w:r>
        <w:rPr>
          <w:rFonts w:eastAsia="Times New Roman CE;Times New Roman" w:cs="Times New Roman CE;Times New Roman" w:ascii="Times New Roman CE;Times New Roman" w:hAnsi="Times New Roman CE;Times New Roman"/>
          <w:b/>
          <w:bCs/>
          <w:sz w:val="28"/>
          <w:szCs w:val="28"/>
          <w:u w:val="single"/>
        </w:rPr>
        <w:t>Csak égő kínom…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b/>
          <w:b/>
          <w:bCs/>
          <w:sz w:val="24"/>
          <w:szCs w:val="24"/>
          <w:u w:val="single"/>
        </w:rPr>
      </w:pPr>
      <w:r>
        <w:rPr>
          <w:rFonts w:eastAsia="Times New Roman CE;Times New Roman" w:cs="Times New Roman CE;Times New Roman" w:ascii="Times New Roman CE;Times New Roman" w:hAnsi="Times New Roman CE;Times New Roman"/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Fölém borult egy sűrű, fekete fátyol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Nem látom tőle a Fényt… a Csillago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öröttem mindenki Tavaszba lép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- csak én őrzöm az Örök-téli éj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oganta, s szülte mélysötét iszonyato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sszire vágyom, de rettegek lépn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 állni is rettegek: nyomaszt az éj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inyújtott Szellem-karom az Égig ér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én itt lépek a Semmi peremén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mondd, miért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Lépnék előre, Égbe fel: de ki vár Ot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vajon várhat-e Ott bárki is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 lelkem egy percen elhagyott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inek nyújtsam hát kezem és szív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árha Égre, vagy e Föld vad mezejé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 köröttem s bennem nincs semmi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csak égő kínom, s a sötét, mit az Ú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ekete lelkemben emlékül meghagyot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b/>
          <w:b/>
          <w:bCs/>
          <w:sz w:val="28"/>
          <w:szCs w:val="28"/>
          <w:u w:val="single"/>
        </w:rPr>
      </w:pPr>
      <w:r>
        <w:rPr>
          <w:rFonts w:eastAsia="Times New Roman CE;Times New Roman" w:cs="Times New Roman CE;Times New Roman" w:ascii="Times New Roman CE;Times New Roman" w:hAnsi="Times New Roman CE;Times New Roman"/>
          <w:b/>
          <w:bCs/>
          <w:sz w:val="28"/>
          <w:szCs w:val="28"/>
          <w:u w:val="single"/>
        </w:rPr>
        <w:t>…</w:t>
      </w:r>
      <w:r>
        <w:rPr>
          <w:rFonts w:eastAsia="Times New Roman CE;Times New Roman" w:cs="Times New Roman CE;Times New Roman" w:ascii="Times New Roman CE;Times New Roman" w:hAnsi="Times New Roman CE;Times New Roman"/>
          <w:b/>
          <w:bCs/>
          <w:sz w:val="28"/>
          <w:szCs w:val="28"/>
          <w:u w:val="single"/>
        </w:rPr>
        <w:t>csak Ő hadd lássa…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b/>
          <w:b/>
          <w:bCs/>
          <w:sz w:val="24"/>
          <w:szCs w:val="24"/>
          <w:u w:val="single"/>
        </w:rPr>
      </w:pPr>
      <w:r>
        <w:rPr>
          <w:rFonts w:eastAsia="Times New Roman CE;Times New Roman" w:cs="Times New Roman CE;Times New Roman" w:ascii="Times New Roman CE;Times New Roman" w:hAnsi="Times New Roman CE;Times New Roman"/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lzokogtam százsz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szomorú Egekne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s elsírtam ezersz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gának Istenne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zzó látomáso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za-vágyódáso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lsírtam Hontal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öldi vándorláso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m testnek kínjá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m azt kértem számon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m fakadt ér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anasz-szó ajkamon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 panaszoltam Istenne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Örök-nagy magányo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épnek bár mellett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ólnak is tán szánó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Földi szók közt mégis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gi Honomba vágyo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 vágy izzik lelkemb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 vágy ég agyamon</w:t>
      </w:r>
    </w:p>
    <w:p>
      <w:pPr>
        <w:pStyle w:val="Normal"/>
        <w:rPr/>
      </w:pPr>
      <w:r>
        <w:rPr>
          <w:sz w:val="24"/>
          <w:szCs w:val="24"/>
        </w:rPr>
        <w:t>s éjente</w:t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 xml:space="preserve"> mint égő könny-á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ez csillan párnám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m szólok bár: némá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jó bolondot játszo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 éji magányomban Szív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tenem elé tárom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dd lássa vad szók mélye alatt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csak Ő hadd lássa Valóm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ezer megfeketedett perc mögött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nden titkolt vívódáso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hadd lássa a Valómra égett 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milljom Érte égő könnye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nd a lelkemre fagyott sikoly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s hadd lássa az ezer seb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t a kín vésett mélyre arcom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z örök-idegennek maradt</w:t>
      </w:r>
    </w:p>
    <w:p>
      <w:pPr>
        <w:pStyle w:val="Normal"/>
        <w:ind w:firstLine="28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8"/>
        <w:rPr>
          <w:sz w:val="24"/>
          <w:szCs w:val="24"/>
        </w:rPr>
      </w:pPr>
      <w:r>
        <w:rPr>
          <w:sz w:val="24"/>
          <w:szCs w:val="24"/>
        </w:rPr>
        <w:t>megszokhatatlan Úton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Semmit sem értek…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ekete álomból rémülten ébrede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ezed után nyúlnék, mint riadt kisgyerek: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de messze vagy! Elválasztnak től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 áthatolhatatlan egek, és a fellegek is mind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érzem: cseppjük könny-ázó arcomra pereg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mintha siratnák ők is szánón keserű létemet.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Föld, az örök-idegen közeg Hazám</w:t>
      </w:r>
    </w:p>
    <w:p>
      <w:pPr>
        <w:pStyle w:val="Normal"/>
        <w:rPr/>
      </w:pPr>
      <w:r>
        <w:rPr>
          <w:sz w:val="24"/>
          <w:szCs w:val="24"/>
        </w:rPr>
        <w:t>s közö</w:t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ttem s vélem egykedvűen foro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m fogadva percre sem szívem szavá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 gúzsba kötve Szellem-szárnyama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s megölve bennem az alig-élt Remény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irigyen mind - mind a Gyermeki álmoka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épek a Föld színén, de itt sehová sem érek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itkokat bontok; és mégis: semmit sem értek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éged reméllek és várlak és hívla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gy Karodra végy, s Hazámba emelj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 itt nem ölel más, s nem nyúl ért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sak a kemény, kegyetlen, jégkarmú köze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l pille szárnyát veszti, s a Lélek-madá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örök-zord szív-ágakon dermedten piheg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éged keresnélek és Örök Égi Hazá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Útját keresném, mint idegen táj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ltévedt kisgyerek: de az Egyetlen Uta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ad szók és gyilkos érzések alá rejtv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öbbé tán soha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soha nem találhatom meg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Nézz le rám…!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ézz le rám, Áldott Égi Anyám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ásd: gyenge, földi gyermeked hív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eléd fordítom arcom s szívem, de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mintha eltűnt volna a Mennybe vezető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kes Szivárvány-híd: félek, és fáj…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oly izzón fáj benső magányom!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ágott szárnyú rab madár vagyok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i kalitban ül csüggedten, s ék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ap fényében is fázón, tudva:</w:t>
      </w:r>
    </w:p>
    <w:p>
      <w:pPr>
        <w:pStyle w:val="Normal"/>
        <w:rPr/>
      </w:pPr>
      <w:r>
        <w:rPr>
          <w:sz w:val="24"/>
          <w:szCs w:val="24"/>
        </w:rPr>
        <w:t>nyitva b</w:t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ár a kalit ajtaja; ő soh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gy percre sem léphet túl 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öré záródott, Sors-adta magány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rt szárnya nem emeli, nem visz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úlnan a rácsokon: rabsága örö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ha túl is szállna képzelete, oda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l a Szabadok körötte szállnak:</w:t>
      </w:r>
    </w:p>
    <w:p>
      <w:pPr>
        <w:pStyle w:val="Normal"/>
        <w:rPr/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ő nem lehet társukul soha! Nem m</w:t>
      </w:r>
      <w:r>
        <w:rPr>
          <w:sz w:val="24"/>
          <w:szCs w:val="24"/>
        </w:rPr>
        <w:t>er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gkötik a félelem-szülte rácsok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a Sors-vágta, örökkön-torz szárnyak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ágott szárnyú rab madár vagyok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 Feléd, ó Égi Anyám, még emelnek,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még visznek a Lelkemből felszakadó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tán Ős-örök időktől benne izz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vágyódó s könnyes sóhajok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hát nézz le rám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yújtsd értem irgalmas két kezed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Áldott Égi Szűz, mert a kalitba zárv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grekedve csonka, torz szárnyamm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e fájó Föld porába'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örökre meghalok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Szeretlek… szeress…</w:t>
      </w:r>
    </w:p>
    <w:p>
      <w:pPr>
        <w:pStyle w:val="Normal"/>
        <w:rPr/>
      </w:pPr>
      <w:r>
        <w:rPr>
          <w:sz w:val="16"/>
          <w:szCs w:val="16"/>
        </w:rPr>
        <w:t>(szokatlan névnapi kös</w:t>
      </w:r>
      <w:r>
        <w:rPr>
          <w:rFonts w:eastAsia="Times New Roman CE;Times New Roman" w:cs="Times New Roman CE;Times New Roman" w:ascii="Times New Roman CE;Times New Roman" w:hAnsi="Times New Roman CE;Times New Roman"/>
          <w:sz w:val="16"/>
          <w:szCs w:val="16"/>
        </w:rPr>
        <w:t>zöntő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16"/>
          <w:szCs w:val="16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16"/>
          <w:szCs w:val="16"/>
        </w:rPr>
        <w:t>Drága Szellemi Vezetőmnek…)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ogd a kezem, s vezess engem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ezess, mint eddig csendes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ltalmazz, és vigasztalj, h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 Út millió rút rögén eles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Állj mellettem: élj bennem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ívedben adj nékem szállá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ként TE lakozol szívemb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ert kell, hogy EGY legyek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éled, s TE EGY légy vélem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GY örökkön; bárha én mé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sak a Földön lépek, s Te az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Ég bársony-mezőin Odafenn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~ Az éj hangtalan hangjai, lás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gpendítik lelkem lágy húrjai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a Csillagok néma zokogása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 xml:space="preserve">szerény ~ alázatos, tündöklő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yémánt-ragyogása halk-lágy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ólni és kérni engem is megtaní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evetem vad álarcom, úgy lépe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léd és Feléd ez éjféli órán, s bá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ngom még durva a Lent szavaitó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érlek mégis: jöjj! Vezess továb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 kiismerhetetlen Úton, mint eddi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és mint gyermeked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akként vigyázz rám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Tudom: tán nem illő, hogy én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ismét csak én kérek: bár Te vagy az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it köszöntenem kéne, s Szívemme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jándékozni meg Nevednek napján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de tudd, amiként tudod is: 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kérő szómmal adom át Nék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ájó, megfáradt Önmagam: súgv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halk, vágyódó szóval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Szeretlek… szeres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és örökkön vigyázz rám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Hogy tudjam…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Mély magányba rejtezem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lottá lesznek köröttem s benn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nd a nyár éji, szikrázó csillagok…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 xml:space="preserve">– </w:t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Szavaim azok, miket balga vakmerőn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 xml:space="preserve">Elétek - közétek szórtam szívemből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zóljanak helyettem, s tán értem h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gy percen már nem vagyok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létek… - felétek tártam szív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gy azt adjam Néktek, aki tényleg vagyok: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de a szavakba zárt izzó – féltő könnyek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 mind, a véletlen – félszeg mosolyok 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 xml:space="preserve">– </w:t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mint megfakult, senkinek sem kellő</w:t>
      </w:r>
    </w:p>
    <w:p>
      <w:pPr>
        <w:pStyle w:val="Normal"/>
        <w:rPr/>
      </w:pPr>
      <w:r>
        <w:rPr>
          <w:sz w:val="24"/>
          <w:szCs w:val="24"/>
        </w:rPr>
        <w:t>és s</w:t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ehová sem illő útszéli kövek –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jelezték: most is magam…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s tán már örökkö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 xml:space="preserve">magam vagyok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 magányt zárom hát magamb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int Örök Emléket, mit az Út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llökhetetlen JELKÉNT szívem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ázó lelkemre vad kézzel rárakot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gy tudjam, ha egy várt-váratl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fura percen már az Égi Csillagok 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 xml:space="preserve">vakító Útjára lépek balga-vakmerőn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tt is, mint itt, a Föld színén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 xml:space="preserve">        </w:t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csak megtűrt, s tán elviselt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magányos vándor vagyok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Követ szórt elém…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Valaki egy követ szórt Utamr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Elém lökte azt durván, és álnokul…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Valaki, aki egykor ékes szókkal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 xml:space="preserve">Szivárványt mesélt nékem, s tündöklő, 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Holnap-ígérő, fénylő Csillagot…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tán követ szórt elém, és én elesvén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még kezem nyújttam Felé esdőn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 ellépett mellettem. Otthagyott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óta az Út porszemei közt rejtez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rt felállni és lépni bátor szívve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többé nem tudok…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nem tudhato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orba rejtem el arcom: magam is fájó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mmi kis porszem, mit valaki egy éjen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az Útszéli árokba szórt szíve köpenyéről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gy tovább lépve másnak adja az ígért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 xml:space="preserve">             </w:t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a felfénylő Csillagot,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 tán csak hogy egy új Holnapon</w:t>
      </w:r>
    </w:p>
    <w:p>
      <w:pPr>
        <w:pStyle w:val="Normal"/>
        <w:rPr/>
      </w:pPr>
      <w:r>
        <w:rPr>
          <w:sz w:val="24"/>
          <w:szCs w:val="24"/>
        </w:rPr>
        <w:t xml:space="preserve">azt a </w:t>
      </w:r>
      <w:r>
        <w:rPr>
          <w:i/>
          <w:iCs/>
          <w:sz w:val="24"/>
          <w:szCs w:val="24"/>
        </w:rPr>
        <w:t>mást</w:t>
      </w:r>
      <w:r>
        <w:rPr>
          <w:sz w:val="24"/>
          <w:szCs w:val="24"/>
        </w:rPr>
        <w:t xml:space="preserve"> is félre lökje: és ekként tovább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ndig tovább haladva botor szívve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keresse mindenütt a Néki is adot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indig újra megtagadott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Egy -  Örök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valóban Tiszta Holnapo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8"/>
          <w:szCs w:val="28"/>
          <w:u w:val="single"/>
        </w:rPr>
        <w:t>Mert itt vagyok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tt vagyok!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ég? Már? Mindenkor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– </w:t>
      </w:r>
      <w:r>
        <w:rPr>
          <w:sz w:val="24"/>
          <w:szCs w:val="24"/>
        </w:rPr>
        <w:t>nem tudom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Csak azt tudom, hogy </w:t>
      </w:r>
      <w:r>
        <w:rPr>
          <w:i/>
          <w:iCs/>
          <w:sz w:val="24"/>
          <w:szCs w:val="24"/>
        </w:rPr>
        <w:t>IT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gfáradt szívemmel itt vagyok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Szemem a Fényt fürkészné balgá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s fülem az Égi Dalt hallgatná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s szívem zengné is a Dalt önfeledt</w:t>
      </w:r>
    </w:p>
    <w:p>
      <w:pPr>
        <w:pStyle w:val="Normal"/>
        <w:rPr/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Ős-Gye</w:t>
      </w:r>
      <w:r>
        <w:rPr>
          <w:sz w:val="24"/>
          <w:szCs w:val="24"/>
        </w:rPr>
        <w:t xml:space="preserve">rmeki boldogan: de szememb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sak útszéli por száll, ajkamon sirám jajdul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és szívemből az út sarába csordul 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nden felizzó vércseppem, melyek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ndenek elé akartam szórni, hogy egysz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gyetlen egyszer e fura LÉT-b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megmutassam Önmagam való igazán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ert itt vagyok…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Már?  – Még! Még itt vagyok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és talán mégsem vagyok itt,</w:t>
      </w:r>
    </w:p>
    <w:p>
      <w:pPr>
        <w:pStyle w:val="Normal"/>
        <w:rPr/>
      </w:pPr>
      <w:r>
        <w:rPr>
          <w:sz w:val="24"/>
          <w:szCs w:val="24"/>
        </w:rPr>
        <w:t xml:space="preserve">mert nem lehetek itt </w:t>
      </w:r>
      <w:r>
        <w:rPr>
          <w:i/>
          <w:iCs/>
          <w:sz w:val="24"/>
          <w:szCs w:val="24"/>
        </w:rPr>
        <w:t>igazán</w:t>
      </w:r>
      <w:r>
        <w:rPr>
          <w:sz w:val="24"/>
          <w:szCs w:val="24"/>
        </w:rPr>
        <w:t>, mert nem kérite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m szavam, sem könnyem sem mosolyom</w:t>
      </w:r>
    </w:p>
    <w:p>
      <w:pPr>
        <w:pStyle w:val="Normal"/>
        <w:rPr/>
      </w:pPr>
      <w:r>
        <w:rPr>
          <w:sz w:val="24"/>
          <w:szCs w:val="24"/>
        </w:rPr>
        <w:t xml:space="preserve">nem kéritek </w:t>
      </w:r>
      <w:r>
        <w:rPr>
          <w:i/>
          <w:iCs/>
          <w:sz w:val="24"/>
          <w:szCs w:val="24"/>
        </w:rPr>
        <w:t>valóban…</w:t>
      </w:r>
      <w:r>
        <w:rPr>
          <w:sz w:val="24"/>
          <w:szCs w:val="24"/>
        </w:rPr>
        <w:t xml:space="preserve">s még 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a megtűrt, idegen vándort megillető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rgalom  köpenye sem hull reám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gy abba rejtsem el semmi kis lényem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ne lássátok meg, ha lép még 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 xml:space="preserve">vágyó-vakmerőn didergő szívem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öztetek (és mégsem véletek) a sehol és semmi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 xml:space="preserve">      </w:t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fűszálaira fagyott rideg harmatán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Már nem én leszek…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ázd meg magad! Ébredj…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szólsz, s én mozdulnék is szódra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gy lépjek még az Úton, min lépnem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Öröktől rendeltetett, de a sár lehúz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s csöpp szárnyam eltörött: ha lépnék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 szállnék is még; már csa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ozdulatlan szívvel reszkete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ezed nyújtod felém: látom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rzem is, amint Szíved ért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ercenként százszor is megreme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át nyújtom én is kezem, s tán fel is állok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ég lépek is, de ha a Föld vad színén járok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akit állni, és lépni látsz mé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többé már </w:t>
      </w:r>
      <w:r>
        <w:rPr>
          <w:i/>
          <w:iCs/>
          <w:sz w:val="24"/>
          <w:szCs w:val="24"/>
        </w:rPr>
        <w:t>nem én lesze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Lépni Feléd…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Tündöklő Csillag ragyog fe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is szobám éj-sötét falá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TE Orcád ragyogása az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E vagy, ki reám tekintes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n imádott Égi Anyám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ám pillantsz, s én fedné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ár-lepte arcom, Út-szél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egkoszlott Lélek-ruhám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s mégsem fedem, mert h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g öl is a szégyen: vágyom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remegő áhítattal kívánom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gyszer! Óh, bár csak egyszer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nézz reám! Hintsd remegő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gfáradt szívemre mosolyo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 egyedül gyógy-írt ád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e Föld színén merszet: lépni még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lépni Feléd vakmerő-balgán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n Drága, Áldot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Szent Lélek Máriá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Vigyázz rám…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dj nékem enyhet, nyughely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dj nékem csendes szállá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ívednek édes rejtekén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Áldott Szent Lélek Máriám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sitítsd el szívem fájó szavá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s töröld le lelkemnek könnye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gi Anyácskám, úgy kérlek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ltalmazz! Vigyázz rám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lásd, a Föld ezer viharáb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gam szállok csak éji ég peremé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acos-vad álorcát öltve, és gúnyolv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önmagam: ne lássák, míly sebzet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íly megfáradt lett szívem a Lé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onoszul viharló, sötét tengerén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t csak TE látod: és TE érted 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mi mélyen ott lapul titkolt szavaim</w:t>
      </w:r>
    </w:p>
    <w:p>
      <w:pPr>
        <w:pStyle w:val="Normal"/>
        <w:rPr/>
      </w:pPr>
      <w:r>
        <w:rPr>
          <w:sz w:val="24"/>
          <w:szCs w:val="24"/>
        </w:rPr>
        <w:t xml:space="preserve">Haza vágyó fohászim </w:t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reszkető betűjén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dd hintsem azokat mind Eléd esdv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Vigyázz rám! 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Rejts el még magam elől is, mielőt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gfagyna e vad világban benn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 utolsó szikrányi Remény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Csak Néked…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avam még zúg az éji széllel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 a Nappal már csak csende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tán némi öngúnyt fogan benne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llgathatnék is, de félek: sikolyom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 xml:space="preserve">mi az űzöttek s árvák szava itt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llhatóvá lenne a néma rettenetb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ok-szó, panasz nem hagyja el ajkam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erincem kemény, sirámra nem hajlik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 Haza vágyó szavam versembe rejt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vagy némán cipelem már a síri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gy csak Néked zokogjam el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lelkemnek égő könnyűit, Égi Anyá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udva: izzó könnyeim a Te örökkö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Áldó és Áldott keze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bizton letörlik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Mi dolgom véletek…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ájdalmak ezerével köszönt rá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 újszülött Reggel, csak lopp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sonva be ajtómon az Éj nyomá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én kikacagtam testemnek kínjai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Balgák! Mi dolgom véletek h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 Ég Áldott Csillaga most 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ég e reggeli kínban is ol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iztató édesen mosolyog le reám?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rt lelkemben látom még Mosolyo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 ékes Csillagként ragyog fel benn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Fényt szülve mindenkor köröttem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káprázatos ragyogással tündökölve az éj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eketére fakult, gondterhes homloká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át mit bánom én reggelek kínjá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 tudom: TE vagy az… Te, k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nden éji órán lehajolsz hozzám</w:t>
      </w:r>
    </w:p>
    <w:p>
      <w:pPr>
        <w:pStyle w:val="Normal"/>
        <w:rPr/>
      </w:pPr>
      <w:r>
        <w:rPr>
          <w:sz w:val="24"/>
          <w:szCs w:val="24"/>
        </w:rPr>
        <w:t>hogy átemelj e fura, Föl</w:t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di Létből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gy már ott lépjek a LÉ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Szeretet-gyémántokkal ék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Egyedül Valós Útján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Hogy örökkön…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Fáj minden ébredés, és fáj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Föld minden hamis fény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 a Valóság Fénye nyomá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etör lelkemnek kitárt ablaká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áj, de valahol jó is e kín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rt így nem lehet nem tudno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gy van a LÉT-nek egy másik,</w:t>
      </w:r>
    </w:p>
    <w:p>
      <w:pPr>
        <w:pStyle w:val="Normal"/>
        <w:rPr/>
      </w:pPr>
      <w:r>
        <w:rPr>
          <w:sz w:val="24"/>
          <w:szCs w:val="24"/>
        </w:rPr>
        <w:t xml:space="preserve">egy </w:t>
      </w:r>
      <w:r>
        <w:rPr>
          <w:i/>
          <w:iCs/>
          <w:sz w:val="24"/>
          <w:szCs w:val="24"/>
        </w:rPr>
        <w:t>Valós</w:t>
      </w:r>
      <w:r>
        <w:rPr>
          <w:sz w:val="24"/>
          <w:szCs w:val="24"/>
        </w:rPr>
        <w:t xml:space="preserve"> Pontja, hol Te várs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ndenkor: Áldott Égi Anyám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m lehet nem tudnom: a Föld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nden kínja csak álom, káprázat,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melyből ébredve Testvérek ezre vár,</w:t>
      </w:r>
    </w:p>
    <w:p>
      <w:pPr>
        <w:pStyle w:val="Normal"/>
        <w:rPr/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Ős-Örök, Tiszta Szeretettel</w:t>
      </w:r>
      <w:r>
        <w:rPr>
          <w:sz w:val="24"/>
          <w:szCs w:val="24"/>
        </w:rPr>
        <w:t>, igazán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Testvérek, kik elől nem kell rejts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ájó könnyem sem: kik e hazug é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eserves Álom-létben is mellettem állna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mint mellettem állsz TE Magad 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áldott Mennyei Édesanyám, hogy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gy örökkö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vigyázzatok rám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Reggeli fohász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ggel van, bár az Éj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ég épp csak elköszönt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hogy tovább lépjen a fű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érintetlen, könnyű harmatá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zívemben fohász ébred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 madárkák dalával: de csak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elkem szól, és szívem: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néma és reszkető a szám.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it mondjak? Mit mondhatok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éktek: Drága Krisztusom, Atyám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mádott Égi Anyám? És Néked,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én Vezetőm, ki az éj szorgos óráján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társamul voltál, s őrizted álmom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éked, ki most is itt állsz mellettem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gy önmagam ellen is, ha kell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ndenkor vigyázz rám…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t mondjak? Mit mondhatnék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sak meghajtom konok fejem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s dacos-kemény gerincem,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mi csak Előttetek hajlik földi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lázatos némán, s tán egy halk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élszeg fohászt küldök mel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mint titkolt, vágyódó sóhajtá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áll Felétek: Krisztusom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Atyám… Égi Anyá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n Péterem: ez újszülött napon 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vigyázzatok rám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Tartalom: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1. Valaki már…</w:t>
        <w:tab/>
        <w:t xml:space="preserve"> 3.</w:t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2. Ne keress…  </w:t>
        <w:tab/>
        <w:t xml:space="preserve">4.  </w:t>
      </w:r>
    </w:p>
    <w:p>
      <w:pPr>
        <w:pStyle w:val="Normal"/>
        <w:tabs>
          <w:tab w:val="clear" w:pos="288"/>
          <w:tab w:val="decimal" w:pos="5760" w:leader="dot"/>
        </w:tabs>
        <w:rPr>
          <w:rFonts w:ascii="Times New Roman CE;Times New Roman" w:hAnsi="Times New Roman CE;Times New Roman" w:eastAsia="Times New Roman CE;Times New Roman" w:cs="Times New Roman CE;Times New Roman"/>
          <w:sz w:val="22"/>
          <w:szCs w:val="22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2"/>
          <w:szCs w:val="22"/>
        </w:rPr>
        <w:t xml:space="preserve">    </w:t>
      </w:r>
      <w:r>
        <w:rPr>
          <w:rFonts w:eastAsia="Times New Roman CE;Times New Roman" w:cs="Times New Roman CE;Times New Roman" w:ascii="Times New Roman CE;Times New Roman" w:hAnsi="Times New Roman CE;Times New Roman"/>
          <w:sz w:val="22"/>
          <w:szCs w:val="22"/>
        </w:rPr>
        <w:t xml:space="preserve">3. Fénytől érve…  </w:t>
        <w:tab/>
        <w:t>5.</w:t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4. Afganisztán 2001.   </w:t>
        <w:tab/>
        <w:t xml:space="preserve">6. </w:t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5. Csak akkor szórd…  </w:t>
        <w:tab/>
        <w:t>7.</w:t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6. Egy szóra várnak…   </w:t>
        <w:tab/>
        <w:t xml:space="preserve">8. </w:t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7. Harmatos volt…  </w:t>
        <w:tab/>
        <w:t>9.</w:t>
      </w:r>
    </w:p>
    <w:p>
      <w:pPr>
        <w:pStyle w:val="Normal"/>
        <w:tabs>
          <w:tab w:val="clear" w:pos="288"/>
          <w:tab w:val="decimal" w:pos="5760" w:leader="dot"/>
        </w:tabs>
        <w:rPr>
          <w:rFonts w:ascii="Times New Roman CE;Times New Roman" w:hAnsi="Times New Roman CE;Times New Roman" w:eastAsia="Times New Roman CE;Times New Roman" w:cs="Times New Roman CE;Times New Roman"/>
          <w:sz w:val="22"/>
          <w:szCs w:val="22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2"/>
          <w:szCs w:val="22"/>
        </w:rPr>
        <w:t xml:space="preserve">    </w:t>
      </w:r>
      <w:r>
        <w:rPr>
          <w:rFonts w:eastAsia="Times New Roman CE;Times New Roman" w:cs="Times New Roman CE;Times New Roman" w:ascii="Times New Roman CE;Times New Roman" w:hAnsi="Times New Roman CE;Times New Roman"/>
          <w:sz w:val="22"/>
          <w:szCs w:val="22"/>
        </w:rPr>
        <w:t xml:space="preserve">8. Művész-sors  </w:t>
        <w:tab/>
        <w:t>10.</w:t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9. Lehet-e…?   </w:t>
        <w:tab/>
        <w:t>11.</w:t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10. Ne lökd el… </w:t>
        <w:tab/>
        <w:t>12.</w:t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11. Úton és Út végén </w:t>
        <w:tab/>
        <w:t>13.</w:t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12. Valahol… Valamikor…  </w:t>
        <w:tab/>
        <w:t>14.</w:t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13. Egy fagyos emlék…  </w:t>
        <w:tab/>
        <w:t>15.</w:t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14. Klón-fiak…  </w:t>
        <w:tab/>
        <w:t>16.</w:t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15. Míg közénk nem lép…  </w:t>
        <w:tab/>
        <w:t>17.</w:t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16. Értetlenül állok…  </w:t>
        <w:tab/>
        <w:t>18.</w:t>
      </w:r>
    </w:p>
    <w:p>
      <w:pPr>
        <w:pStyle w:val="Normal"/>
        <w:tabs>
          <w:tab w:val="clear" w:pos="288"/>
          <w:tab w:val="decimal" w:pos="5760" w:leader="dot"/>
        </w:tabs>
        <w:rPr>
          <w:rFonts w:ascii="Times New Roman CE;Times New Roman" w:hAnsi="Times New Roman CE;Times New Roman" w:eastAsia="Times New Roman CE;Times New Roman" w:cs="Times New Roman CE;Times New Roman"/>
          <w:sz w:val="22"/>
          <w:szCs w:val="22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2"/>
          <w:szCs w:val="22"/>
        </w:rPr>
        <w:t xml:space="preserve">  </w:t>
      </w:r>
      <w:r>
        <w:rPr>
          <w:rFonts w:eastAsia="Times New Roman CE;Times New Roman" w:cs="Times New Roman CE;Times New Roman" w:ascii="Times New Roman CE;Times New Roman" w:hAnsi="Times New Roman CE;Times New Roman"/>
          <w:sz w:val="22"/>
          <w:szCs w:val="22"/>
        </w:rPr>
        <w:t xml:space="preserve">17. Vergődj, rab madár  </w:t>
        <w:tab/>
        <w:t>19.</w:t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18. Ilyen ott lenn… </w:t>
        <w:tab/>
        <w:t>20.</w:t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19. Hogy valóban értsd  </w:t>
        <w:tab/>
        <w:t>21.</w:t>
      </w:r>
    </w:p>
    <w:p>
      <w:pPr>
        <w:pStyle w:val="Normal"/>
        <w:tabs>
          <w:tab w:val="clear" w:pos="288"/>
          <w:tab w:val="decimal" w:pos="5760" w:leader="dot"/>
        </w:tabs>
        <w:rPr>
          <w:rFonts w:ascii="Times New Roman CE;Times New Roman" w:hAnsi="Times New Roman CE;Times New Roman" w:eastAsia="Times New Roman CE;Times New Roman" w:cs="Times New Roman CE;Times New Roman"/>
          <w:sz w:val="22"/>
          <w:szCs w:val="22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2"/>
          <w:szCs w:val="22"/>
        </w:rPr>
        <w:t xml:space="preserve">  </w:t>
      </w:r>
      <w:r>
        <w:rPr>
          <w:rFonts w:eastAsia="Times New Roman CE;Times New Roman" w:cs="Times New Roman CE;Times New Roman" w:ascii="Times New Roman CE;Times New Roman" w:hAnsi="Times New Roman CE;Times New Roman"/>
          <w:sz w:val="22"/>
          <w:szCs w:val="22"/>
        </w:rPr>
        <w:t xml:space="preserve">20. Űzött szívek altatója  </w:t>
        <w:tab/>
        <w:t xml:space="preserve">22.   </w:t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21. Az Új Kor “himnusza”  </w:t>
        <w:tab/>
        <w:t>23.</w:t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22. Egyre csak tovább…    </w:t>
        <w:tab/>
        <w:t xml:space="preserve"> 24. </w:t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23. Tört-szárnyú Angyal…   </w:t>
        <w:tab/>
        <w:t>25.</w:t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24. Fekete úton   </w:t>
        <w:tab/>
        <w:t>26.</w:t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25. Lélek-pusztulás   </w:t>
        <w:tab/>
        <w:t>27.</w:t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26. Arányon s mértéken fölül…   </w:t>
        <w:tab/>
        <w:t>28.</w:t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27. Mi volt hát…?     </w:t>
        <w:tab/>
        <w:t>29.</w:t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28. Mozdulatlan maradt…  </w:t>
        <w:tab/>
        <w:t>30.</w:t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29. Tiéd az Út…  </w:t>
        <w:tab/>
        <w:t>31.</w:t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30. Ha az Út véget ér…  </w:t>
        <w:tab/>
        <w:t>33.</w:t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31. Rögös utakon járunk… </w:t>
        <w:tab/>
        <w:t>34.</w:t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32. Az Út végén…  </w:t>
        <w:tab/>
        <w:t>36.</w:t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33. Mindig csak fel…   </w:t>
        <w:tab/>
        <w:t>37.</w:t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34. Lesz-e még merszünk…  </w:t>
        <w:tab/>
        <w:t>38.</w:t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35. Ha karod helyett…    </w:t>
        <w:tab/>
        <w:t>39.</w:t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36. Ha maradt még…  </w:t>
        <w:tab/>
        <w:t>40.</w:t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37. Lábam nyomán…  </w:t>
        <w:tab/>
        <w:t>41.</w:t>
      </w:r>
    </w:p>
    <w:p>
      <w:pPr>
        <w:pStyle w:val="Normal"/>
        <w:tabs>
          <w:tab w:val="clear" w:pos="288"/>
          <w:tab w:val="decimal" w:pos="5760" w:leader="dot"/>
        </w:tabs>
        <w:rPr>
          <w:rFonts w:ascii="Times New Roman CE;Times New Roman" w:hAnsi="Times New Roman CE;Times New Roman" w:eastAsia="Times New Roman CE;Times New Roman" w:cs="Times New Roman CE;Times New Roman"/>
          <w:sz w:val="22"/>
          <w:szCs w:val="22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2"/>
          <w:szCs w:val="22"/>
        </w:rPr>
        <w:t xml:space="preserve">  </w:t>
      </w:r>
      <w:r>
        <w:rPr>
          <w:rFonts w:eastAsia="Times New Roman CE;Times New Roman" w:cs="Times New Roman CE;Times New Roman" w:ascii="Times New Roman CE;Times New Roman" w:hAnsi="Times New Roman CE;Times New Roman"/>
          <w:sz w:val="22"/>
          <w:szCs w:val="22"/>
        </w:rPr>
        <w:t xml:space="preserve">38. Magam kell őrizzem…  </w:t>
        <w:tab/>
        <w:t>42.</w:t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39. Ébredés  </w:t>
        <w:tab/>
        <w:t>43.</w:t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40. Magadból, s csak magadnak… </w:t>
        <w:tab/>
        <w:t>44.</w:t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41. S te azt mondod…  </w:t>
        <w:tab/>
        <w:t>45.</w:t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42. Itt és Most…  </w:t>
        <w:tab/>
        <w:t>46.</w:t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43. Hamis az Ígéret  </w:t>
        <w:tab/>
        <w:t>47.</w:t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44. Megszülettünk…  </w:t>
        <w:tab/>
        <w:t>48.</w:t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45. Tiszta Szóval…  </w:t>
        <w:tab/>
        <w:t>49.</w:t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46. Fohász   </w:t>
        <w:tab/>
        <w:t>50.</w:t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47. Már tudom…   </w:t>
        <w:tab/>
        <w:t>51.</w:t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48. Hátha…  </w:t>
        <w:tab/>
        <w:t>52.</w:t>
      </w:r>
    </w:p>
    <w:p>
      <w:pPr>
        <w:pStyle w:val="Normal"/>
        <w:tabs>
          <w:tab w:val="clear" w:pos="288"/>
          <w:tab w:val="decimal" w:pos="5760" w:leader="dot"/>
        </w:tabs>
        <w:rPr>
          <w:rFonts w:ascii="Times New Roman CE;Times New Roman" w:hAnsi="Times New Roman CE;Times New Roman" w:eastAsia="Times New Roman CE;Times New Roman" w:cs="Times New Roman CE;Times New Roman"/>
          <w:sz w:val="22"/>
          <w:szCs w:val="22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2"/>
          <w:szCs w:val="22"/>
        </w:rPr>
        <w:t xml:space="preserve">  </w:t>
      </w:r>
      <w:r>
        <w:rPr>
          <w:rFonts w:eastAsia="Times New Roman CE;Times New Roman" w:cs="Times New Roman CE;Times New Roman" w:ascii="Times New Roman CE;Times New Roman" w:hAnsi="Times New Roman CE;Times New Roman"/>
          <w:sz w:val="22"/>
          <w:szCs w:val="22"/>
        </w:rPr>
        <w:t xml:space="preserve">49. Időtlen Létben  </w:t>
        <w:tab/>
        <w:t>53.</w:t>
      </w:r>
    </w:p>
    <w:p>
      <w:pPr>
        <w:pStyle w:val="Normal"/>
        <w:tabs>
          <w:tab w:val="clear" w:pos="288"/>
          <w:tab w:val="decimal" w:pos="5760" w:leader="dot"/>
        </w:tabs>
        <w:rPr>
          <w:rFonts w:ascii="Times New Roman CE;Times New Roman" w:hAnsi="Times New Roman CE;Times New Roman" w:eastAsia="Times New Roman CE;Times New Roman" w:cs="Times New Roman CE;Times New Roman"/>
          <w:sz w:val="22"/>
          <w:szCs w:val="22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2"/>
          <w:szCs w:val="22"/>
        </w:rPr>
        <w:t xml:space="preserve">  </w:t>
      </w:r>
      <w:r>
        <w:rPr>
          <w:rFonts w:eastAsia="Times New Roman CE;Times New Roman" w:cs="Times New Roman CE;Times New Roman" w:ascii="Times New Roman CE;Times New Roman" w:hAnsi="Times New Roman CE;Times New Roman"/>
          <w:sz w:val="22"/>
          <w:szCs w:val="22"/>
        </w:rPr>
        <w:t xml:space="preserve">50. Unt szeretők  </w:t>
        <w:tab/>
        <w:t>54.</w:t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51. Nem tépi szét…  </w:t>
        <w:tab/>
        <w:t>55.</w:t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52. Szelek szemébe szórja… </w:t>
        <w:tab/>
        <w:t>56.</w:t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53. Lelkemre égnek…  </w:t>
        <w:tab/>
        <w:t>57.</w:t>
      </w:r>
    </w:p>
    <w:p>
      <w:pPr>
        <w:pStyle w:val="Normal"/>
        <w:tabs>
          <w:tab w:val="clear" w:pos="288"/>
          <w:tab w:val="decimal" w:pos="5760" w:leader="dot"/>
        </w:tabs>
        <w:rPr>
          <w:rFonts w:ascii="Times New Roman CE;Times New Roman" w:hAnsi="Times New Roman CE;Times New Roman" w:eastAsia="Times New Roman CE;Times New Roman" w:cs="Times New Roman CE;Times New Roman"/>
          <w:sz w:val="22"/>
          <w:szCs w:val="22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2"/>
          <w:szCs w:val="22"/>
        </w:rPr>
        <w:t xml:space="preserve">  </w:t>
      </w:r>
      <w:r>
        <w:rPr>
          <w:rFonts w:eastAsia="Times New Roman CE;Times New Roman" w:cs="Times New Roman CE;Times New Roman" w:ascii="Times New Roman CE;Times New Roman" w:hAnsi="Times New Roman CE;Times New Roman"/>
          <w:sz w:val="22"/>
          <w:szCs w:val="22"/>
        </w:rPr>
        <w:t xml:space="preserve">54. Mint hűl ki…  </w:t>
        <w:tab/>
        <w:t>58.</w:t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55. Mára már…  </w:t>
        <w:tab/>
        <w:t>59.</w:t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56. Sárrá-lett utamon lépve…  </w:t>
        <w:tab/>
        <w:t>60.</w:t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57. Kell…  </w:t>
        <w:tab/>
        <w:t>61.</w:t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58. Azt jelenthessék… </w:t>
        <w:tab/>
        <w:t>62.</w:t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59. Ne várd hát…  </w:t>
        <w:tab/>
        <w:t>63.</w:t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60. Két Pont között…   </w:t>
        <w:tab/>
        <w:t>64.</w:t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61. Tudatlan' is tudjuk…   </w:t>
        <w:tab/>
        <w:t>65.</w:t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62. S Én megáldom…   </w:t>
        <w:tab/>
        <w:t>66.</w:t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63. Üzenném…  </w:t>
        <w:tab/>
        <w:t>67.</w:t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64. Ne várjatok rám… </w:t>
        <w:tab/>
        <w:t>68.</w:t>
      </w:r>
    </w:p>
    <w:p>
      <w:pPr>
        <w:pStyle w:val="Normal"/>
        <w:tabs>
          <w:tab w:val="clear" w:pos="288"/>
          <w:tab w:val="decimal" w:pos="5760" w:leader="dot"/>
        </w:tabs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65. Élnie </w:t>
      </w:r>
      <w:r>
        <w:rPr>
          <w:i/>
          <w:iCs/>
          <w:sz w:val="22"/>
          <w:szCs w:val="22"/>
        </w:rPr>
        <w:t>KELL</w:t>
      </w:r>
      <w:r>
        <w:rPr>
          <w:sz w:val="22"/>
          <w:szCs w:val="22"/>
        </w:rPr>
        <w:t xml:space="preserve">…   </w:t>
        <w:tab/>
        <w:t>69.</w:t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66. … és nem lesz több…   </w:t>
        <w:tab/>
        <w:t>70.</w:t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67. Akkor tán…  </w:t>
        <w:tab/>
        <w:t>71.</w:t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68. Életet nyerhetne…   </w:t>
        <w:tab/>
        <w:t>72.</w:t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69. Messze szállok…   </w:t>
        <w:tab/>
        <w:t>74.</w:t>
      </w:r>
    </w:p>
    <w:p>
      <w:pPr>
        <w:pStyle w:val="Normal"/>
        <w:tabs>
          <w:tab w:val="clear" w:pos="288"/>
          <w:tab w:val="decimal" w:pos="5760" w:leader="dot"/>
        </w:tabs>
        <w:rPr/>
      </w:pPr>
      <w:r>
        <w:rPr>
          <w:sz w:val="22"/>
          <w:szCs w:val="22"/>
        </w:rPr>
        <w:t xml:space="preserve">  </w:t>
      </w:r>
      <w:r>
        <w:rPr>
          <w:rFonts w:eastAsia="Times New Roman CE;Times New Roman" w:cs="Times New Roman CE;Times New Roman" w:ascii="Times New Roman CE;Times New Roman" w:hAnsi="Times New Roman CE;Times New Roman"/>
          <w:sz w:val="22"/>
          <w:szCs w:val="22"/>
        </w:rPr>
        <w:t xml:space="preserve">70. Holnap-szülő Hangok  </w:t>
        <w:tab/>
        <w:t>75.</w:t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71. Barátomnak: B.I.-nek  </w:t>
        <w:tab/>
        <w:t>76.</w:t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72. Szó-árnyékok mögött… </w:t>
        <w:tab/>
        <w:t>77.</w:t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73. Ébredés  </w:t>
        <w:tab/>
        <w:t>78.</w:t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74. Mosollyal vár…  </w:t>
        <w:tab/>
        <w:t>79.</w:t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75. Tenyerembe szórja  </w:t>
        <w:tab/>
        <w:t>80.</w:t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76. Ki fogom-e tudni mondani? </w:t>
        <w:tab/>
        <w:t>81.</w:t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77. Ma még szemetekben… </w:t>
        <w:tab/>
        <w:t>82.</w:t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78. Tán mégis csak…   </w:t>
        <w:tab/>
        <w:t>83.</w:t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79. Ki meri…  </w:t>
        <w:tab/>
        <w:t>84.</w:t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80. Tegnap még…  </w:t>
        <w:tab/>
        <w:t>85.</w:t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81. Valaki itt van még…  </w:t>
        <w:tab/>
        <w:t>84.</w:t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82. Magam voltam, s… </w:t>
        <w:tab/>
        <w:t>85.</w:t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83. De TE mindig itt vagy…  </w:t>
        <w:tab/>
        <w:t>86.</w:t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84. Tudod…  </w:t>
        <w:tab/>
        <w:t>87.</w:t>
      </w:r>
    </w:p>
    <w:p>
      <w:pPr>
        <w:pStyle w:val="Normal"/>
        <w:tabs>
          <w:tab w:val="clear" w:pos="288"/>
          <w:tab w:val="decimal" w:pos="5760" w:leader="dot"/>
        </w:tabs>
        <w:rPr>
          <w:rFonts w:ascii="Times New Roman CE;Times New Roman" w:hAnsi="Times New Roman CE;Times New Roman" w:eastAsia="Times New Roman CE;Times New Roman" w:cs="Times New Roman CE;Times New Roman"/>
          <w:sz w:val="22"/>
          <w:szCs w:val="22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2"/>
          <w:szCs w:val="22"/>
        </w:rPr>
        <w:t xml:space="preserve">  </w:t>
      </w:r>
      <w:r>
        <w:rPr>
          <w:rFonts w:eastAsia="Times New Roman CE;Times New Roman" w:cs="Times New Roman CE;Times New Roman" w:ascii="Times New Roman CE;Times New Roman" w:hAnsi="Times New Roman CE;Times New Roman"/>
          <w:sz w:val="22"/>
          <w:szCs w:val="22"/>
        </w:rPr>
        <w:t xml:space="preserve">85. Csak én őrzöm…  </w:t>
        <w:tab/>
        <w:t>88.</w:t>
      </w:r>
    </w:p>
    <w:p>
      <w:pPr>
        <w:pStyle w:val="Normal"/>
        <w:tabs>
          <w:tab w:val="clear" w:pos="288"/>
          <w:tab w:val="decimal" w:pos="5760" w:leader="dot"/>
        </w:tabs>
        <w:rPr>
          <w:rFonts w:ascii="Times New Roman CE;Times New Roman" w:hAnsi="Times New Roman CE;Times New Roman" w:eastAsia="Times New Roman CE;Times New Roman" w:cs="Times New Roman CE;Times New Roman"/>
          <w:sz w:val="22"/>
          <w:szCs w:val="22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2"/>
          <w:szCs w:val="22"/>
        </w:rPr>
        <w:t xml:space="preserve">  </w:t>
      </w:r>
      <w:r>
        <w:rPr>
          <w:rFonts w:eastAsia="Times New Roman CE;Times New Roman" w:cs="Times New Roman CE;Times New Roman" w:ascii="Times New Roman CE;Times New Roman" w:hAnsi="Times New Roman CE;Times New Roman"/>
          <w:sz w:val="22"/>
          <w:szCs w:val="22"/>
        </w:rPr>
        <w:t xml:space="preserve">86. Menekülj előlem…  </w:t>
        <w:tab/>
        <w:t>89.</w:t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87. Mit nyer meg…? </w:t>
        <w:tab/>
        <w:t>90.</w:t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88. Tudd: itt soha…  </w:t>
        <w:tab/>
        <w:t>92.</w:t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89. Lelkednek peremén… </w:t>
        <w:tab/>
        <w:t>93.</w:t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90. Nem is jöhet…  </w:t>
        <w:tab/>
        <w:t>94.</w:t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91. Nem is bánom… </w:t>
        <w:tab/>
        <w:t>95.</w:t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92. Tán tegnap még … </w:t>
        <w:tab/>
        <w:t>96.</w:t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93. Az maradjon …  </w:t>
        <w:tab/>
        <w:t>97.</w:t>
      </w:r>
    </w:p>
    <w:p>
      <w:pPr>
        <w:pStyle w:val="Normal"/>
        <w:tabs>
          <w:tab w:val="clear" w:pos="288"/>
          <w:tab w:val="decimal" w:pos="5760" w:leader="dot"/>
        </w:tabs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94. Semmi sem </w:t>
      </w:r>
      <w:r>
        <w:rPr>
          <w:i/>
          <w:iCs/>
          <w:sz w:val="22"/>
          <w:szCs w:val="22"/>
        </w:rPr>
        <w:t>az, ami</w:t>
      </w:r>
      <w:r>
        <w:rPr>
          <w:sz w:val="22"/>
          <w:szCs w:val="22"/>
        </w:rPr>
        <w:t xml:space="preserve">…  </w:t>
        <w:tab/>
        <w:t>98.</w:t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95. … Lelkem felzokog… </w:t>
        <w:tab/>
        <w:t xml:space="preserve"> 99.</w:t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96. Villon… </w:t>
        <w:tab/>
        <w:t>100.</w:t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97. Harangszó száll </w:t>
        <w:tab/>
        <w:t>101.</w:t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98. Mai “próféták”  </w:t>
        <w:tab/>
        <w:t>102.</w:t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99. Egy nem-várt percen…   </w:t>
        <w:tab/>
        <w:t>103.</w:t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100. HA… </w:t>
        <w:tab/>
        <w:t>104.</w:t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101. Vak, izzó lélekkel … </w:t>
        <w:tab/>
        <w:t>105.</w:t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102. Egy percen a Végtelenben </w:t>
        <w:tab/>
        <w:t>106.</w:t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103. …aztán ébred… </w:t>
        <w:tab/>
        <w:t>107.</w:t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104. Vakká lett szemmel…   </w:t>
        <w:tab/>
        <w:t>108.</w:t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105. Ha… </w:t>
        <w:tab/>
        <w:t>109.</w:t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106. Csak ott lehet… </w:t>
        <w:tab/>
        <w:t>110.</w:t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107. Éj-órán hullt le… </w:t>
        <w:tab/>
        <w:t>111.</w:t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108. Rejts el… </w:t>
        <w:tab/>
        <w:t>112.</w:t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109. Csak azt kapja… </w:t>
        <w:tab/>
        <w:t>113.</w:t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110. ÉN ott vagyok… </w:t>
        <w:tab/>
        <w:t>114.</w:t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111. “Isten, áldd meg…” </w:t>
        <w:tab/>
        <w:t>115.</w:t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112. Utazás  </w:t>
        <w:tab/>
        <w:t>117.</w:t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113. Elindultunk egykor…  </w:t>
        <w:tab/>
        <w:t xml:space="preserve">118. </w:t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114. Hogy elkerüljem   </w:t>
        <w:tab/>
        <w:t>120.</w:t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115. Holnap talán … </w:t>
        <w:tab/>
        <w:t>122.</w:t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116. Csak árnyékát …  </w:t>
        <w:tab/>
        <w:t>123.</w:t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117. S hagyom… </w:t>
        <w:tab/>
        <w:t>125.</w:t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118. Fogd a kezem …  </w:t>
        <w:tab/>
        <w:t>126.</w:t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119. Dalolj …  </w:t>
        <w:tab/>
        <w:t>127.</w:t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120. Mégis Rám találsz  </w:t>
        <w:tab/>
        <w:t>128.</w:t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121. Nincs szavam…  </w:t>
        <w:tab/>
        <w:t>129.</w:t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122. Hajnalodik </w:t>
        <w:tab/>
        <w:t xml:space="preserve">130. </w:t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123. Még ékes szókat szólnék… </w:t>
        <w:tab/>
        <w:t>132.</w:t>
      </w:r>
    </w:p>
    <w:p>
      <w:pPr>
        <w:pStyle w:val="Normal"/>
        <w:tabs>
          <w:tab w:val="clear" w:pos="288"/>
          <w:tab w:val="decimal" w:pos="5760" w:leader="dot"/>
        </w:tabs>
        <w:rPr/>
      </w:pPr>
      <w:r>
        <w:rPr>
          <w:sz w:val="22"/>
          <w:szCs w:val="22"/>
        </w:rPr>
        <w:t xml:space="preserve">124. Az </w:t>
      </w:r>
      <w:r>
        <w:rPr>
          <w:rFonts w:eastAsia="Times New Roman CE;Times New Roman" w:cs="Times New Roman CE;Times New Roman" w:ascii="Times New Roman CE;Times New Roman" w:hAnsi="Times New Roman CE;Times New Roman"/>
          <w:i/>
          <w:iCs/>
          <w:sz w:val="22"/>
          <w:szCs w:val="22"/>
        </w:rPr>
        <w:t>IDŐ</w:t>
      </w:r>
      <w:r>
        <w:rPr>
          <w:sz w:val="22"/>
          <w:szCs w:val="22"/>
        </w:rPr>
        <w:t xml:space="preserve">…    </w:t>
        <w:tab/>
        <w:t>133.</w:t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125. Lépj elém még …   </w:t>
        <w:tab/>
        <w:t>134.</w:t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126. Nem lelhetem   </w:t>
        <w:tab/>
        <w:t>135.</w:t>
      </w:r>
    </w:p>
    <w:p>
      <w:pPr>
        <w:pStyle w:val="Normal"/>
        <w:tabs>
          <w:tab w:val="clear" w:pos="288"/>
          <w:tab w:val="decimal" w:pos="5760" w:leader="dot"/>
        </w:tabs>
        <w:rPr>
          <w:rFonts w:ascii="Times New Roman CE;Times New Roman" w:hAnsi="Times New Roman CE;Times New Roman" w:eastAsia="Times New Roman CE;Times New Roman" w:cs="Times New Roman CE;Times New Roman"/>
          <w:sz w:val="22"/>
          <w:szCs w:val="22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2"/>
          <w:szCs w:val="22"/>
        </w:rPr>
        <w:t xml:space="preserve">127. Tűz által űzötten…   </w:t>
        <w:tab/>
        <w:t>136.</w:t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128. Lesz-e, ki akkor…  </w:t>
        <w:tab/>
        <w:t>137.</w:t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129. Menekülj…!  </w:t>
        <w:tab/>
        <w:t>138.</w:t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130. Nevem is csak… </w:t>
        <w:tab/>
        <w:t>139.</w:t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131. Elétek tárom… </w:t>
        <w:tab/>
        <w:t>140.</w:t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132. Csalódottan… </w:t>
        <w:tab/>
        <w:t>141.</w:t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133. Csalva és megcsalatva…  </w:t>
        <w:tab/>
        <w:t>142.</w:t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134. …éppen én…!?   </w:t>
        <w:tab/>
        <w:t>143.</w:t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135. Égi Képet láttam… </w:t>
        <w:tab/>
        <w:t>145.</w:t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136. Kérdezd a…  </w:t>
        <w:tab/>
        <w:t>146.</w:t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137. Még él… </w:t>
        <w:tab/>
        <w:t>147.</w:t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138. Mentségemül … </w:t>
        <w:tab/>
        <w:t>148.</w:t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139. Leteszem, s feledem  </w:t>
        <w:tab/>
        <w:t>149.</w:t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140. Elrejtettem…  </w:t>
        <w:tab/>
        <w:t>150.</w:t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141. S résszé lesz… </w:t>
        <w:tab/>
        <w:t>151.</w:t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142. Csak ott tegye le…  </w:t>
        <w:tab/>
        <w:t>152.</w:t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143. Ajkunk és elménk … </w:t>
        <w:tab/>
        <w:t>153.</w:t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144. Téged hívlak… </w:t>
        <w:tab/>
        <w:t>154.</w:t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145. Te és Én </w:t>
        <w:tab/>
        <w:t>155.</w:t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146. Egy percen majd </w:t>
        <w:tab/>
        <w:t>156.</w:t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147. Benned sírok, ha…  </w:t>
        <w:tab/>
        <w:t>157.</w:t>
      </w:r>
    </w:p>
    <w:p>
      <w:pPr>
        <w:pStyle w:val="Normal"/>
        <w:tabs>
          <w:tab w:val="clear" w:pos="288"/>
          <w:tab w:val="decimal" w:pos="5760" w:leader="dot"/>
        </w:tabs>
        <w:rPr/>
      </w:pPr>
      <w:r>
        <w:rPr>
          <w:sz w:val="22"/>
          <w:szCs w:val="22"/>
        </w:rPr>
        <w:t xml:space="preserve">148. </w:t>
      </w:r>
      <w:r>
        <w:rPr>
          <w:i/>
          <w:iCs/>
          <w:sz w:val="22"/>
          <w:szCs w:val="22"/>
        </w:rPr>
        <w:t>Apám!</w:t>
      </w:r>
      <w:r>
        <w:rPr>
          <w:sz w:val="22"/>
          <w:szCs w:val="22"/>
        </w:rPr>
        <w:t xml:space="preserve"> - </w:t>
      </w:r>
      <w:r>
        <w:rPr>
          <w:i/>
          <w:iCs/>
          <w:sz w:val="22"/>
          <w:szCs w:val="22"/>
        </w:rPr>
        <w:t>a Tenger…!</w:t>
      </w:r>
      <w:r>
        <w:rPr>
          <w:sz w:val="22"/>
          <w:szCs w:val="22"/>
        </w:rPr>
        <w:t xml:space="preserve"> </w:t>
        <w:tab/>
        <w:t>158.</w:t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149. Kék ég alatt…   </w:t>
        <w:tab/>
        <w:t>159.</w:t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150. Szilveszter éji fohász   </w:t>
        <w:tab/>
        <w:t>161.</w:t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151. Azt jelenti… </w:t>
        <w:tab/>
        <w:t>162.</w:t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152. A Valódi Ébredés…  </w:t>
        <w:tab/>
        <w:t>163.</w:t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153. El kell fogadd… </w:t>
        <w:tab/>
        <w:t>164.</w:t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154. Ki ismer?  </w:t>
        <w:tab/>
        <w:t>165.</w:t>
      </w:r>
    </w:p>
    <w:p>
      <w:pPr>
        <w:pStyle w:val="Normal"/>
        <w:tabs>
          <w:tab w:val="clear" w:pos="288"/>
          <w:tab w:val="decimal" w:pos="5760" w:leader="dot"/>
        </w:tabs>
        <w:rPr/>
      </w:pPr>
      <w:r>
        <w:rPr>
          <w:sz w:val="22"/>
          <w:szCs w:val="22"/>
        </w:rPr>
        <w:t xml:space="preserve">155. Az a </w:t>
      </w:r>
      <w:r>
        <w:rPr>
          <w:rFonts w:eastAsia="Times New Roman CE;Times New Roman" w:cs="Times New Roman CE;Times New Roman" w:ascii="Times New Roman CE;Times New Roman" w:hAnsi="Times New Roman CE;Times New Roman"/>
          <w:i/>
          <w:iCs/>
          <w:sz w:val="22"/>
          <w:szCs w:val="22"/>
        </w:rPr>
        <w:t>KŐ</w:t>
      </w:r>
      <w:r>
        <w:rPr>
          <w:sz w:val="22"/>
          <w:szCs w:val="22"/>
        </w:rPr>
        <w:t xml:space="preserve">…  </w:t>
        <w:tab/>
        <w:t>167.</w:t>
      </w:r>
    </w:p>
    <w:p>
      <w:pPr>
        <w:pStyle w:val="Normal"/>
        <w:tabs>
          <w:tab w:val="clear" w:pos="288"/>
          <w:tab w:val="decimal" w:pos="5760" w:leader="dot"/>
        </w:tabs>
        <w:rPr>
          <w:rFonts w:ascii="Times New Roman CE;Times New Roman" w:hAnsi="Times New Roman CE;Times New Roman" w:eastAsia="Times New Roman CE;Times New Roman" w:cs="Times New Roman CE;Times New Roman"/>
          <w:sz w:val="22"/>
          <w:szCs w:val="22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2"/>
          <w:szCs w:val="22"/>
        </w:rPr>
        <w:t xml:space="preserve">156. Derengő hajnalon </w:t>
        <w:tab/>
        <w:t>168.</w:t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157. Holnap már… </w:t>
        <w:tab/>
        <w:t>169.</w:t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158. Félig-meddig… nem kell!  </w:t>
        <w:tab/>
        <w:t>170.</w:t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159. Fohász  </w:t>
        <w:tab/>
        <w:t>172.</w:t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160. Ha már…  </w:t>
        <w:tab/>
        <w:t>173.</w:t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161. Áldott vagy…  </w:t>
        <w:tab/>
        <w:t>174.</w:t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162. … végre megpihenhessenek  </w:t>
        <w:tab/>
        <w:t>175.</w:t>
      </w:r>
    </w:p>
    <w:p>
      <w:pPr>
        <w:pStyle w:val="Normal"/>
        <w:tabs>
          <w:tab w:val="clear" w:pos="288"/>
          <w:tab w:val="decimal" w:pos="5760" w:leader="dot"/>
        </w:tabs>
        <w:rPr>
          <w:rFonts w:ascii="Times New Roman CE;Times New Roman" w:hAnsi="Times New Roman CE;Times New Roman" w:eastAsia="Times New Roman CE;Times New Roman" w:cs="Times New Roman CE;Times New Roman"/>
          <w:sz w:val="22"/>
          <w:szCs w:val="22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2"/>
          <w:szCs w:val="22"/>
        </w:rPr>
        <w:t xml:space="preserve">163. Égő szívem Néktek…   </w:t>
        <w:tab/>
        <w:t>177.</w:t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164. Csak hallgatom tovább…  </w:t>
        <w:tab/>
        <w:t>178.</w:t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165. Tavasz hívogató   </w:t>
        <w:tab/>
        <w:t>179.</w:t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166. Hogy tudd, és értsd   </w:t>
        <w:tab/>
        <w:t>181.</w:t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167. Ha vélem lépsz…   </w:t>
        <w:tab/>
        <w:t>182.</w:t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168. Ki az…?   </w:t>
        <w:tab/>
        <w:t>183.</w:t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169. Harminc év telt el… </w:t>
        <w:tab/>
        <w:t>185.</w:t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170. Szavakat gyújt meg… </w:t>
        <w:tab/>
        <w:t>187.</w:t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171. Hidd és tudd…   </w:t>
        <w:tab/>
        <w:t>188.</w:t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172. Mindig mást…  </w:t>
        <w:tab/>
        <w:t>189.</w:t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173. Némán tovább szállok…   </w:t>
        <w:tab/>
        <w:t>191.</w:t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174. Nem igaz… Nem lehet igaz…   </w:t>
        <w:tab/>
        <w:t>192.</w:t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175. Lelkemig lázban…  </w:t>
        <w:tab/>
        <w:t>193.</w:t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176. Lelkemre égett emlékek  </w:t>
        <w:tab/>
        <w:t>194.</w:t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177. Mit bánom én!  </w:t>
        <w:tab/>
        <w:t>195.</w:t>
      </w:r>
    </w:p>
    <w:p>
      <w:pPr>
        <w:pStyle w:val="Normal"/>
        <w:tabs>
          <w:tab w:val="clear" w:pos="288"/>
          <w:tab w:val="decimal" w:pos="5760" w:leader="dot"/>
        </w:tabs>
        <w:rPr/>
      </w:pPr>
      <w:r>
        <w:rPr>
          <w:sz w:val="22"/>
          <w:szCs w:val="22"/>
        </w:rPr>
        <w:t xml:space="preserve">178. Tán hallod is… </w:t>
      </w:r>
      <w:r>
        <w:rPr>
          <w:sz w:val="18"/>
          <w:szCs w:val="18"/>
        </w:rPr>
        <w:t>(T. J. emlékére)</w:t>
      </w:r>
      <w:r>
        <w:rPr>
          <w:sz w:val="22"/>
          <w:szCs w:val="22"/>
        </w:rPr>
        <w:tab/>
        <w:t>196.</w:t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179. Külön Törvény értelmében…  </w:t>
        <w:tab/>
        <w:t>198.</w:t>
      </w:r>
    </w:p>
    <w:p>
      <w:pPr>
        <w:pStyle w:val="Normal"/>
        <w:tabs>
          <w:tab w:val="clear" w:pos="288"/>
          <w:tab w:val="decimal" w:pos="5760" w:leader="dot"/>
        </w:tabs>
        <w:rPr/>
      </w:pPr>
      <w:r>
        <w:rPr>
          <w:sz w:val="22"/>
          <w:szCs w:val="22"/>
        </w:rPr>
        <w:t xml:space="preserve">180 Hogy ismerj </w:t>
      </w:r>
      <w:r>
        <w:rPr>
          <w:i/>
          <w:iCs/>
          <w:sz w:val="22"/>
          <w:szCs w:val="22"/>
        </w:rPr>
        <w:t>igazán</w:t>
      </w:r>
      <w:r>
        <w:rPr>
          <w:sz w:val="22"/>
          <w:szCs w:val="22"/>
        </w:rPr>
        <w:t xml:space="preserve">  (Ila anyának) </w:t>
        <w:tab/>
        <w:t>199.</w:t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181. Sötét van itt…   </w:t>
        <w:tab/>
        <w:t>201.</w:t>
      </w:r>
    </w:p>
    <w:p>
      <w:pPr>
        <w:pStyle w:val="Normal"/>
        <w:tabs>
          <w:tab w:val="clear" w:pos="288"/>
          <w:tab w:val="decimal" w:pos="5760" w:leader="dot"/>
        </w:tabs>
        <w:rPr/>
      </w:pPr>
      <w:r>
        <w:rPr>
          <w:sz w:val="22"/>
          <w:szCs w:val="22"/>
        </w:rPr>
        <w:t xml:space="preserve">182. Valahol harangoznak… </w:t>
      </w:r>
      <w:r>
        <w:rPr>
          <w:sz w:val="18"/>
          <w:szCs w:val="18"/>
        </w:rPr>
        <w:t xml:space="preserve">(Korképünk mellé) </w:t>
      </w:r>
      <w:r>
        <w:rPr>
          <w:sz w:val="22"/>
          <w:szCs w:val="22"/>
        </w:rPr>
        <w:tab/>
        <w:t>202.</w:t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183. Fekete kezek…  </w:t>
        <w:tab/>
        <w:t>204.</w:t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184. Általad élek...  </w:t>
        <w:tab/>
        <w:t>205.</w:t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185. Mert Létem kerget…  </w:t>
        <w:tab/>
        <w:t>206.</w:t>
      </w:r>
    </w:p>
    <w:p>
      <w:pPr>
        <w:pStyle w:val="Normal"/>
        <w:tabs>
          <w:tab w:val="clear" w:pos="288"/>
          <w:tab w:val="decimal" w:pos="5760" w:leader="dot"/>
        </w:tabs>
        <w:rPr/>
      </w:pPr>
      <w:r>
        <w:rPr>
          <w:sz w:val="22"/>
          <w:szCs w:val="22"/>
        </w:rPr>
        <w:t>186. Csak é</w:t>
      </w:r>
      <w:r>
        <w:rPr>
          <w:rFonts w:eastAsia="Times New Roman CE;Times New Roman" w:cs="Times New Roman CE;Times New Roman" w:ascii="Times New Roman CE;Times New Roman" w:hAnsi="Times New Roman CE;Times New Roman"/>
          <w:sz w:val="22"/>
          <w:szCs w:val="22"/>
        </w:rPr>
        <w:t xml:space="preserve">gő kínom…   </w:t>
        <w:tab/>
        <w:t>207.</w:t>
      </w:r>
    </w:p>
    <w:p>
      <w:pPr>
        <w:pStyle w:val="Normal"/>
        <w:tabs>
          <w:tab w:val="clear" w:pos="288"/>
          <w:tab w:val="decimal" w:pos="5760" w:leader="dot"/>
        </w:tabs>
        <w:rPr>
          <w:rFonts w:ascii="Times New Roman CE;Times New Roman" w:hAnsi="Times New Roman CE;Times New Roman" w:eastAsia="Times New Roman CE;Times New Roman" w:cs="Times New Roman CE;Times New Roman"/>
          <w:sz w:val="22"/>
          <w:szCs w:val="22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2"/>
          <w:szCs w:val="22"/>
        </w:rPr>
        <w:t xml:space="preserve">187. … csak Ő hadd lássa…  </w:t>
        <w:tab/>
        <w:t>208.</w:t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188. Semmit sem értek…  </w:t>
        <w:tab/>
        <w:t>210.</w:t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189. Nézz le rám…!   </w:t>
        <w:tab/>
        <w:t>211.</w:t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190. Szeretlek… szeress…   </w:t>
        <w:tab/>
        <w:t>213.</w:t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191. Hogy tudjam… </w:t>
        <w:tab/>
        <w:t>215.</w:t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192. Követ szórt elém…  </w:t>
        <w:tab/>
        <w:t>216.</w:t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193. Mert itt vagyok…  </w:t>
        <w:tab/>
        <w:t>217.</w:t>
      </w:r>
    </w:p>
    <w:p>
      <w:pPr>
        <w:pStyle w:val="Normal"/>
        <w:tabs>
          <w:tab w:val="clear" w:pos="288"/>
          <w:tab w:val="decimal" w:pos="5760" w:leader="dot"/>
        </w:tabs>
        <w:rPr/>
      </w:pPr>
      <w:r>
        <w:rPr>
          <w:sz w:val="22"/>
          <w:szCs w:val="22"/>
        </w:rPr>
        <w:t xml:space="preserve">194. Már </w:t>
      </w:r>
      <w:r>
        <w:rPr>
          <w:i/>
          <w:iCs/>
          <w:sz w:val="22"/>
          <w:szCs w:val="22"/>
        </w:rPr>
        <w:t>nem én leszek…</w:t>
      </w:r>
      <w:r>
        <w:rPr>
          <w:sz w:val="22"/>
          <w:szCs w:val="22"/>
        </w:rPr>
        <w:t xml:space="preserve"> </w:t>
        <w:tab/>
        <w:t>218.</w:t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195. Lépni Feléd…  </w:t>
        <w:tab/>
        <w:t>219.</w:t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196. Vigyázz rám…  </w:t>
        <w:tab/>
        <w:t>220.</w:t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197. Csak Néked… </w:t>
        <w:tab/>
        <w:t>221.</w:t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198. Mi dolgom véletek…   </w:t>
        <w:tab/>
        <w:t>222.</w:t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199. Hogy örökkön… </w:t>
        <w:tab/>
        <w:t>223.</w:t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200. Reggeli fohász…  </w:t>
        <w:tab/>
        <w:t>224.</w:t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</w:t>
      </w:r>
      <w:r>
        <w:rPr>
          <w:sz w:val="22"/>
          <w:szCs w:val="22"/>
        </w:rPr>
        <w:t>Tartalom: 225-230. old.</w:t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720" w:right="4320" w:gutter="432" w:header="0" w:top="5760" w:footer="864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15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28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ialap">
    <w:name w:val="évialap"/>
    <w:basedOn w:val="Normal"/>
    <w:qFormat/>
    <w:pPr/>
    <w:rPr>
      <w:sz w:val="28"/>
      <w:szCs w:val="28"/>
    </w:rPr>
  </w:style>
  <w:style w:type="paragraph" w:styleId="Index1">
    <w:name w:val="Index 1"/>
    <w:basedOn w:val="Normal"/>
    <w:next w:val="Normal"/>
    <w:pPr>
      <w:tabs>
        <w:tab w:val="clear" w:pos="288"/>
        <w:tab w:val="right" w:pos="8309" w:leader="dot"/>
      </w:tabs>
      <w:ind w:left="200" w:hanging="2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2T17:21:00Z</dcterms:created>
  <dc:creator>Tandari Éva</dc:creator>
  <dc:description/>
  <dc:language>en-US</dc:language>
  <cp:lastModifiedBy>Evike</cp:lastModifiedBy>
  <cp:lastPrinted>2004-07-13T11:54:00Z</cp:lastPrinted>
  <dcterms:modified xsi:type="dcterms:W3CDTF">2004-07-22T17:21:00Z</dcterms:modified>
  <cp:revision>2</cp:revision>
  <dc:subject/>
  <dc:title>Ha téli éjen tán reszketek</dc:title>
</cp:coreProperties>
</file>